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варительные итоги 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Normal"/>
        <w:widowControl w:val="false"/>
        <w:jc w:val="center"/>
        <w:rPr/>
      </w:pPr>
      <w:r>
        <w:rPr>
          <w:b/>
          <w:sz w:val="32"/>
        </w:rPr>
        <w:t>города Нижневартовска за январь-июнь 2019 года и ожидаемые итоги социально-экономического развития города Нижневартовска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>РАЗВИТИЕ ПРОМЫШЛЕННОГО ПРОИЗВОДСТВА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19 года объём отгруженной продукции промышленного производства по крупным и средним предприятиям города составил 64 346,6 млн. рублей или 95,7%</w:t>
      </w:r>
      <w:r>
        <w:rPr>
          <w:iCs/>
          <w:sz w:val="28"/>
          <w:szCs w:val="28"/>
        </w:rPr>
        <w:t xml:space="preserve"> в сопоставимых ценах к аналогичному периоду прошлого </w:t>
      </w:r>
      <w:r>
        <w:rPr>
          <w:sz w:val="28"/>
          <w:szCs w:val="28"/>
        </w:rPr>
        <w:t xml:space="preserve">год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промышленного комплекса города формируют организации сферы добычи полезных ископаемых, на долю которых приходится 66,5% объема отгруженной продук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брабатывающих производств – 14,2%, обеспечения электроэнергией, газом и паром – 17,8%, водоснабжения, водоотведения и утилизации отходов – 1,5%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быча полезных ископаемых</w:t>
      </w:r>
    </w:p>
    <w:p>
      <w:pPr>
        <w:pStyle w:val="Normal"/>
        <w:widowControl w:val="false"/>
        <w:ind w:firstLine="709"/>
        <w:jc w:val="both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тчетном периоде объем отгруженной продукции в добыче полезных ископаемых сложился в размере 42 801,2 </w:t>
      </w:r>
      <w:r>
        <w:rPr>
          <w:sz w:val="28"/>
          <w:szCs w:val="28"/>
          <w:lang w:val="en-US"/>
        </w:rPr>
        <w:t xml:space="preserve">млн. рублей, индекс </w:t>
      </w:r>
      <w:r>
        <w:rPr>
          <w:bCs/>
          <w:sz w:val="28"/>
          <w:szCs w:val="28"/>
          <w:lang w:val="en-US"/>
        </w:rPr>
        <w:t xml:space="preserve">производства </w:t>
      </w:r>
      <w:r>
        <w:rPr>
          <w:bCs/>
          <w:sz w:val="28"/>
          <w:szCs w:val="28"/>
        </w:rPr>
        <w:t>–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98,5</w:t>
      </w:r>
      <w:r>
        <w:rPr>
          <w:spacing w:val="-2"/>
          <w:sz w:val="28"/>
          <w:szCs w:val="28"/>
          <w:lang w:val="en-US"/>
        </w:rPr>
        <w:t xml:space="preserve">% </w:t>
      </w:r>
      <w:r>
        <w:rPr>
          <w:sz w:val="28"/>
          <w:szCs w:val="28"/>
          <w:lang w:val="en-US"/>
        </w:rPr>
        <w:t xml:space="preserve">к уровню </w:t>
      </w:r>
      <w:r>
        <w:rPr>
          <w:sz w:val="28"/>
          <w:szCs w:val="28"/>
        </w:rPr>
        <w:t xml:space="preserve">соответствующего периода </w:t>
      </w:r>
      <w:r>
        <w:rPr>
          <w:sz w:val="28"/>
          <w:szCs w:val="24"/>
        </w:rPr>
        <w:t>прошлого года</w:t>
      </w:r>
      <w:r>
        <w:rPr>
          <w:b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>На снижение темпов производства</w:t>
      </w:r>
      <w:r>
        <w:rPr>
          <w:spacing w:val="2"/>
          <w:sz w:val="28"/>
          <w:szCs w:val="28"/>
        </w:rPr>
        <w:t xml:space="preserve"> оказывает влияние с</w:t>
      </w:r>
      <w:r>
        <w:rPr>
          <w:kern w:val="2"/>
          <w:sz w:val="28"/>
          <w:szCs w:val="28"/>
        </w:rPr>
        <w:t xml:space="preserve">окращение объемов нефтедобычи, что обусловлено высоким уровнем обводненности пластов и уменьшением дебита старых скважин ООО "Славнефть-Нижневартовск", и </w:t>
      </w:r>
      <w:r>
        <w:rPr>
          <w:spacing w:val="2"/>
          <w:sz w:val="28"/>
          <w:szCs w:val="28"/>
        </w:rPr>
        <w:t xml:space="preserve">уменьшение объемов предоставления услуг сервисными предприятиями блока нефтедобыч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ефтегазодобывающими предприятиями города </w:t>
      </w:r>
      <w:r>
        <w:rPr>
          <w:sz w:val="28"/>
          <w:szCs w:val="28"/>
        </w:rPr>
        <w:t>добыто нефти 1 064,2 ты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тонн</w:t>
      </w:r>
      <w:r>
        <w:rPr>
          <w:sz w:val="28"/>
          <w:szCs w:val="28"/>
        </w:rPr>
        <w:t>, газа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1,1</w:t>
      </w:r>
      <w:r>
        <w:rPr>
          <w:sz w:val="28"/>
          <w:szCs w:val="28"/>
          <w:lang w:val="en-US"/>
        </w:rPr>
        <w:t xml:space="preserve"> мл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. куб. метров</w:t>
      </w:r>
      <w:r>
        <w:rPr>
          <w:sz w:val="28"/>
          <w:szCs w:val="28"/>
        </w:rPr>
        <w:t>, что соответственно составляет 98,4</w:t>
      </w:r>
      <w:r>
        <w:rPr>
          <w:sz w:val="28"/>
          <w:szCs w:val="28"/>
          <w:lang w:val="en-US"/>
        </w:rPr>
        <w:t xml:space="preserve">% и </w:t>
      </w:r>
      <w:r>
        <w:rPr>
          <w:sz w:val="28"/>
          <w:szCs w:val="28"/>
        </w:rPr>
        <w:t>98,3</w:t>
      </w:r>
      <w:r>
        <w:rPr>
          <w:sz w:val="28"/>
          <w:szCs w:val="28"/>
          <w:lang w:val="en-US"/>
        </w:rPr>
        <w:t xml:space="preserve">% относительно </w:t>
      </w:r>
      <w:r>
        <w:rPr>
          <w:sz w:val="28"/>
          <w:szCs w:val="28"/>
        </w:rPr>
        <w:t xml:space="preserve">аналогичного периода </w:t>
      </w:r>
      <w:r>
        <w:rPr>
          <w:bCs/>
          <w:sz w:val="28"/>
          <w:szCs w:val="28"/>
        </w:rPr>
        <w:t>2018</w:t>
      </w:r>
      <w:r>
        <w:rPr>
          <w:bCs/>
          <w:sz w:val="28"/>
          <w:szCs w:val="28"/>
          <w:lang w:val="en-US"/>
        </w:rPr>
        <w:t xml:space="preserve"> года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14"/>
          <w:szCs w:val="28"/>
        </w:rPr>
      </w:pPr>
      <w:r>
        <w:rPr>
          <w:b/>
          <w:bCs/>
          <w:sz w:val="14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батывающие производства</w:t>
      </w:r>
    </w:p>
    <w:p>
      <w:pPr>
        <w:pStyle w:val="Normal"/>
        <w:spacing w:lineRule="exact" w:line="30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приятиями обрабатывающего сектора отгружено продукции на сумму 9 131,5 млн. рублей, индекс промышленного производства - 99,7% относительно 1 полугодия 2018 год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4"/>
        </w:rPr>
        <w:t xml:space="preserve">Выпуск продукции в </w:t>
      </w:r>
      <w:r>
        <w:rPr>
          <w:b/>
          <w:i/>
          <w:sz w:val="28"/>
          <w:szCs w:val="24"/>
        </w:rPr>
        <w:t>нефтеперерабатывающей</w:t>
      </w:r>
      <w:r>
        <w:rPr>
          <w:sz w:val="28"/>
          <w:szCs w:val="24"/>
        </w:rPr>
        <w:t xml:space="preserve"> </w:t>
      </w:r>
      <w:r>
        <w:rPr>
          <w:b/>
          <w:i/>
          <w:sz w:val="28"/>
          <w:szCs w:val="24"/>
        </w:rPr>
        <w:t>сфере</w:t>
      </w:r>
      <w:r>
        <w:rPr>
          <w:sz w:val="28"/>
          <w:szCs w:val="24"/>
        </w:rPr>
        <w:t xml:space="preserve"> составил 6 594,8 млн. рублей или 95,7% в сопоставимых ценах по отношению к уровню аналогичного периода прошлого года. На долю данного производства в структуре обрабатывающего сектора приходится 72,2%.</w:t>
      </w:r>
    </w:p>
    <w:p>
      <w:pPr>
        <w:pStyle w:val="Normal"/>
        <w:tabs>
          <w:tab w:val="clear" w:pos="708"/>
          <w:tab w:val="left" w:pos="82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июнь 2019 года выработано 253,6 тыс. тонн дизельного топлива и 51,5 тыс. тонн авиационного керосина, что по сравнению с сопоставимым периодом 2018 года составило 87,6% и 81,9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инамика производства нефтегазопереработки непрерывно связана с производственными циклами и комплексами запланированных ремонтных работ.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П</w:t>
      </w:r>
      <w:r>
        <w:rPr>
          <w:sz w:val="28"/>
          <w:szCs w:val="28"/>
        </w:rPr>
        <w:t>роизведено 2 542,7 млн.</w:t>
      </w:r>
      <w:r>
        <w:rPr>
          <w:sz w:val="28"/>
          <w:szCs w:val="28"/>
          <w:lang w:val="en-US"/>
        </w:rPr>
        <w:t xml:space="preserve"> куб. метров сухого отбензиненного газа</w:t>
      </w:r>
      <w:r>
        <w:rPr>
          <w:sz w:val="28"/>
          <w:szCs w:val="28"/>
        </w:rPr>
        <w:t xml:space="preserve"> и 8,6</w:t>
      </w:r>
      <w:r>
        <w:rPr>
          <w:kern w:val="2"/>
          <w:sz w:val="28"/>
          <w:szCs w:val="28"/>
        </w:rPr>
        <w:t xml:space="preserve"> тыс. тонн сжиженного газа или 94,3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и 86,0% к уровню аналогичного периода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го</w:t>
      </w:r>
      <w:r>
        <w:rPr>
          <w:sz w:val="28"/>
          <w:szCs w:val="28"/>
        </w:rPr>
        <w:t xml:space="preserve">да </w:t>
      </w:r>
      <w:r>
        <w:rPr>
          <w:sz w:val="28"/>
          <w:szCs w:val="28"/>
          <w:lang w:val="en-US"/>
        </w:rPr>
        <w:t>соответственно.</w:t>
      </w:r>
      <w:r>
        <w:rPr>
          <w:sz w:val="28"/>
          <w:szCs w:val="28"/>
        </w:rPr>
        <w:t xml:space="preserve"> На выпуск продукции оказало влияние снижение поставки сырья (ПНГ) на переработку от нефтяных компаний. </w:t>
      </w:r>
    </w:p>
    <w:p>
      <w:pPr>
        <w:pStyle w:val="Normal"/>
        <w:widowControl w:val="false"/>
        <w:ind w:firstLine="708"/>
        <w:jc w:val="both"/>
        <w:rPr/>
      </w:pPr>
      <w:r>
        <w:rPr>
          <w:kern w:val="2"/>
          <w:sz w:val="28"/>
          <w:szCs w:val="28"/>
        </w:rPr>
        <w:t xml:space="preserve">Объем выполненных работ по </w:t>
      </w:r>
      <w:r>
        <w:rPr>
          <w:b/>
          <w:i/>
          <w:kern w:val="2"/>
          <w:sz w:val="28"/>
          <w:szCs w:val="28"/>
        </w:rPr>
        <w:t>ремонту и монтажу машин и оборудования</w:t>
      </w:r>
      <w:r>
        <w:rPr>
          <w:kern w:val="2"/>
          <w:sz w:val="28"/>
          <w:szCs w:val="28"/>
        </w:rPr>
        <w:t xml:space="preserve"> сложился в сумме 1 193,2 млн. рублей или 90,2% </w:t>
      </w:r>
      <w:r>
        <w:rPr>
          <w:sz w:val="28"/>
          <w:szCs w:val="24"/>
        </w:rPr>
        <w:t xml:space="preserve">к уровню </w:t>
      </w:r>
      <w:r>
        <w:rPr>
          <w:sz w:val="28"/>
          <w:szCs w:val="28"/>
        </w:rPr>
        <w:t xml:space="preserve">соответствующего периода </w:t>
      </w:r>
      <w:r>
        <w:rPr>
          <w:sz w:val="28"/>
          <w:szCs w:val="24"/>
        </w:rPr>
        <w:t>прошлого года</w:t>
      </w:r>
      <w:r>
        <w:rPr>
          <w:kern w:val="2"/>
          <w:sz w:val="28"/>
          <w:szCs w:val="28"/>
        </w:rPr>
        <w:t>. Доля</w:t>
      </w:r>
      <w:r>
        <w:rPr>
          <w:sz w:val="28"/>
          <w:szCs w:val="28"/>
        </w:rPr>
        <w:t xml:space="preserve"> в структуре обрабатывающего сектора – 13,1%. Данные виды </w:t>
      </w:r>
      <w:r>
        <w:rPr>
          <w:kern w:val="2"/>
          <w:sz w:val="28"/>
          <w:szCs w:val="28"/>
        </w:rPr>
        <w:t>производства представлены услугами по монтажу, ремонту и техническому обслуживанию подъемно-транспортного оборудования, насосов и компрессоров, прочего оборудования и машин нефтегазодобывающих, нефтеперерабатывающих предприятий, а также на объектах нефтесервиса.</w:t>
      </w:r>
    </w:p>
    <w:p>
      <w:pPr>
        <w:pStyle w:val="Normal"/>
        <w:ind w:firstLine="709"/>
        <w:jc w:val="both"/>
        <w:rPr>
          <w:spacing w:val="-2"/>
          <w:sz w:val="28"/>
          <w:szCs w:val="24"/>
          <w:lang w:val="en-US"/>
        </w:rPr>
      </w:pPr>
      <w:r>
        <w:rPr>
          <w:b/>
          <w:i/>
          <w:spacing w:val="-2"/>
          <w:sz w:val="28"/>
          <w:szCs w:val="24"/>
        </w:rPr>
        <w:t xml:space="preserve">В </w:t>
      </w:r>
      <w:r>
        <w:rPr>
          <w:b/>
          <w:i/>
          <w:spacing w:val="-2"/>
          <w:sz w:val="28"/>
          <w:szCs w:val="24"/>
          <w:lang w:val="en-US"/>
        </w:rPr>
        <w:t>производств</w:t>
      </w:r>
      <w:r>
        <w:rPr>
          <w:b/>
          <w:i/>
          <w:spacing w:val="-2"/>
          <w:sz w:val="28"/>
          <w:szCs w:val="24"/>
        </w:rPr>
        <w:t>е</w:t>
      </w:r>
      <w:r>
        <w:rPr>
          <w:b/>
          <w:i/>
          <w:spacing w:val="-2"/>
          <w:sz w:val="28"/>
          <w:szCs w:val="24"/>
          <w:lang w:val="en-US"/>
        </w:rPr>
        <w:t xml:space="preserve"> строительных материалов</w:t>
      </w:r>
      <w:r>
        <w:rPr>
          <w:spacing w:val="-2"/>
          <w:sz w:val="28"/>
          <w:szCs w:val="24"/>
          <w:lang w:val="en-US"/>
        </w:rPr>
        <w:t xml:space="preserve"> </w:t>
      </w:r>
      <w:r>
        <w:rPr>
          <w:spacing w:val="-2"/>
          <w:sz w:val="28"/>
          <w:szCs w:val="24"/>
        </w:rPr>
        <w:t xml:space="preserve">основным производителем </w:t>
      </w:r>
      <w:r>
        <w:rPr>
          <w:spacing w:val="-2"/>
          <w:sz w:val="28"/>
          <w:szCs w:val="24"/>
          <w:lang w:val="en-US"/>
        </w:rPr>
        <w:t>строительных материалов ЗАО "Нижневартовскстройдеталь"</w:t>
      </w:r>
      <w:r>
        <w:rPr>
          <w:spacing w:val="-2"/>
          <w:sz w:val="28"/>
          <w:szCs w:val="24"/>
        </w:rPr>
        <w:t xml:space="preserve"> выпуск</w:t>
      </w:r>
      <w:r>
        <w:rPr>
          <w:spacing w:val="-2"/>
          <w:sz w:val="28"/>
          <w:szCs w:val="24"/>
          <w:lang w:val="en-US"/>
        </w:rPr>
        <w:t xml:space="preserve"> </w:t>
      </w:r>
      <w:r>
        <w:rPr>
          <w:spacing w:val="-2"/>
          <w:sz w:val="28"/>
          <w:szCs w:val="24"/>
        </w:rPr>
        <w:t>продукции осуществляется</w:t>
      </w:r>
      <w:r>
        <w:rPr>
          <w:spacing w:val="-2"/>
          <w:sz w:val="28"/>
          <w:szCs w:val="24"/>
          <w:lang w:val="en-US"/>
        </w:rPr>
        <w:t xml:space="preserve"> для собственных нужд, без отгрузки сторонним потребителям. В</w:t>
      </w:r>
      <w:r>
        <w:rPr>
          <w:spacing w:val="-2"/>
          <w:sz w:val="28"/>
          <w:szCs w:val="24"/>
        </w:rPr>
        <w:t> </w:t>
      </w:r>
      <w:r>
        <w:rPr>
          <w:spacing w:val="-2"/>
          <w:sz w:val="28"/>
          <w:szCs w:val="24"/>
          <w:lang w:val="en-US"/>
        </w:rPr>
        <w:t>отчетном периоде произведено</w:t>
      </w:r>
      <w:r>
        <w:rPr>
          <w:spacing w:val="-2"/>
          <w:sz w:val="28"/>
          <w:szCs w:val="24"/>
        </w:rPr>
        <w:t xml:space="preserve"> </w:t>
      </w:r>
      <w:r>
        <w:rPr>
          <w:sz w:val="28"/>
          <w:szCs w:val="28"/>
        </w:rPr>
        <w:t>60,1 тыс. куб. метров сборного железобетона или 101,3% к показателю аналогичного периода 2018 год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 xml:space="preserve">На крупных и средних предприятиях </w:t>
      </w:r>
      <w:r>
        <w:rPr>
          <w:b/>
          <w:i/>
          <w:spacing w:val="-2"/>
          <w:sz w:val="28"/>
          <w:szCs w:val="28"/>
          <w:lang w:val="en-US"/>
        </w:rPr>
        <w:t>пищевой промышленности</w:t>
      </w:r>
      <w:r>
        <w:rPr>
          <w:b/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>выпускается широкий ассортимент колбасных, хлебобулочных изделий, доля данных предприятий в обрабатывающем секторе промышленного производства –</w:t>
      </w:r>
      <w:r>
        <w:rPr>
          <w:spacing w:val="-2"/>
          <w:sz w:val="28"/>
          <w:szCs w:val="28"/>
        </w:rPr>
        <w:t xml:space="preserve"> 1,1</w:t>
      </w:r>
      <w:r>
        <w:rPr>
          <w:spacing w:val="-2"/>
          <w:sz w:val="28"/>
          <w:szCs w:val="28"/>
          <w:lang w:val="en-US"/>
        </w:rPr>
        <w:t>%.</w:t>
      </w:r>
      <w:r>
        <w:rPr>
          <w:spacing w:val="-2"/>
          <w:sz w:val="28"/>
          <w:szCs w:val="28"/>
        </w:rPr>
        <w:t xml:space="preserve"> Объем отгруженной продукции составил 101,9 млн. рублей или 97,0% в сопоставимых ценах по отношению к 1 полугодию 2018 год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изведено 686,2 тонны колбасных изделий, 104,6 тонн хлеба и хлебобулочных изделий, что составило 81,6% и 106,5% соответственно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ом по городу объемы производства пищевых продуктов сохраняются на уровне показателей аналогичного периода прошлого года, так как данный сегмент рынка занимает продукция субъектов малого предпринимательств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>Обеспечение электрической энергией, газом и паром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о виду деятельности обеспечение электрической энергией, газом и паром объем отгруженной продукции за январь-июнь 2019 года составил 11 461,0 млн. рублей, индекс производства – 97,0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В отчетном периоде предприятиями города произведено 1 619,6 тыс. Гкал теплоэнергии, что составило 91,4% </w:t>
      </w:r>
      <w:r>
        <w:rPr>
          <w:sz w:val="28"/>
          <w:szCs w:val="24"/>
        </w:rPr>
        <w:t xml:space="preserve">к уровню 1 полугодия </w:t>
      </w:r>
      <w:r>
        <w:rPr>
          <w:sz w:val="28"/>
          <w:szCs w:val="28"/>
        </w:rPr>
        <w:t>2018</w:t>
      </w:r>
      <w:r>
        <w:rPr>
          <w:sz w:val="28"/>
          <w:szCs w:val="24"/>
        </w:rPr>
        <w:t xml:space="preserve"> года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пуск электроэнергии составил</w:t>
      </w:r>
      <w:r>
        <w:rPr>
          <w:spacing w:val="-2"/>
          <w:sz w:val="28"/>
          <w:szCs w:val="24"/>
        </w:rPr>
        <w:t xml:space="preserve"> 6,3</w:t>
      </w:r>
      <w:r>
        <w:rPr>
          <w:spacing w:val="-2"/>
          <w:sz w:val="28"/>
          <w:szCs w:val="28"/>
        </w:rPr>
        <w:t xml:space="preserve"> млн. кВт. час или 70,8% к показателю аналогичного периода 2018 года</w:t>
      </w:r>
      <w:r>
        <w:rPr>
          <w:spacing w:val="-2"/>
          <w:sz w:val="28"/>
          <w:szCs w:val="24"/>
        </w:rPr>
        <w:t xml:space="preserve">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оизводство электрической энергии осуществляется передвижными дизельными электростанциями для обеспечения собственных потребностей предприятий, занимающихся сервисным обслуживанием сферы нефтедобычи, в случае отсутствия возможности подключения к внешним источника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2"/>
          <w:kern w:val="2"/>
          <w:sz w:val="28"/>
          <w:szCs w:val="28"/>
        </w:rPr>
      </w:pPr>
      <w:r>
        <w:rPr>
          <w:b/>
          <w:spacing w:val="-2"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spacing w:val="-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Водоснабжение, водоотведение и утилизация отходов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 w:val="28"/>
          <w:szCs w:val="28"/>
        </w:rPr>
        <w:t xml:space="preserve">Объем </w:t>
      </w:r>
      <w:r>
        <w:rPr>
          <w:spacing w:val="-2"/>
          <w:sz w:val="28"/>
          <w:szCs w:val="28"/>
        </w:rPr>
        <w:t>отгруженной</w:t>
      </w:r>
      <w:r>
        <w:rPr>
          <w:kern w:val="2"/>
          <w:sz w:val="28"/>
          <w:szCs w:val="28"/>
        </w:rPr>
        <w:t xml:space="preserve"> продукции в водоснабжении, водоотведении и утилизации отходов за январь-июнь 2019 года составил 952,9 млн. рублей или 38,2% </w:t>
      </w:r>
      <w:r>
        <w:rPr>
          <w:sz w:val="28"/>
          <w:szCs w:val="24"/>
        </w:rPr>
        <w:t>к уровню сопоставимого периода прошлого года</w:t>
      </w:r>
      <w:r>
        <w:rPr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 xml:space="preserve">Снижение индекса производства связано с исключением из статистической отчетности по данному разделу сведений ООО "Региональные грузоперевозки" в связи со сменой основного вида экономической деятельности. </w:t>
      </w:r>
      <w:r>
        <w:rPr>
          <w:spacing w:val="-2"/>
          <w:sz w:val="28"/>
          <w:szCs w:val="28"/>
        </w:rPr>
        <w:t>В целом же ситуация в данной сфере остается стабильной и характеризуется общими тенденциями для видов деятельности данной отрасли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ой объем производства выполняется муниципальным унитарным предприятием города Нижневартовска "Горводоканал" и ООО "Коммунальник".</w:t>
      </w:r>
    </w:p>
    <w:p>
      <w:pPr>
        <w:pStyle w:val="Normal"/>
        <w:ind w:firstLine="709"/>
        <w:jc w:val="both"/>
        <w:rPr>
          <w:spacing w:val="-2"/>
          <w:kern w:val="2"/>
          <w:sz w:val="32"/>
          <w:szCs w:val="28"/>
        </w:rPr>
      </w:pPr>
      <w:r>
        <w:rPr>
          <w:spacing w:val="-2"/>
          <w:kern w:val="2"/>
          <w:sz w:val="32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АЛОЕ И СРЕДНЕЕ ПРЕДПРИНИМАТЕЛЬСТВО</w:t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1 полугодии 2019 года количество малых и средних предприятий увеличилось на 1,2% по сравнению с соответствующим периодом прошлого года или до 3,56 тыс. единиц.</w:t>
      </w:r>
    </w:p>
    <w:p>
      <w:pPr>
        <w:pStyle w:val="Normal"/>
        <w:ind w:firstLine="70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раслевая структура предпринимательства по-прежнему характеризуется преобладанием малых и средних предприятий в сферах оптовой и розничной торговли – 32,8% и строительства – 16%.</w:t>
      </w:r>
    </w:p>
    <w:p>
      <w:pPr>
        <w:pStyle w:val="Style25"/>
        <w:spacing w:before="0" w:after="0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должает расти численность занятых на малых и средних предприятиях города.  По сравнению с аналогичным периодом прошлого года она увеличилась на 1,4% или до 39,0 тыс. человек. Для занятости характерна общая отраслевая структура малого и среднего бизнеса. Наибольшая доля занятых отмечается в оптовой и розничной торговле – 20,5%, в строительстве – 19,1%, в деятельности по операциям с недвижимым имуществом – 17,9%. </w:t>
      </w:r>
    </w:p>
    <w:p>
      <w:pPr>
        <w:pStyle w:val="Normal"/>
        <w:ind w:firstLine="708"/>
        <w:jc w:val="both"/>
        <w:rPr/>
      </w:pPr>
      <w:r>
        <w:rPr>
          <w:spacing w:val="-2"/>
          <w:sz w:val="28"/>
        </w:rPr>
        <w:t>Оборот малых и средних предприятий составил 52,8 млрд. рублей, что на 1,9% в сопоставимых ценах выше уровня 1 полугодия 2018 года.</w:t>
      </w:r>
    </w:p>
    <w:p>
      <w:pPr>
        <w:pStyle w:val="Formattext"/>
        <w:spacing w:lineRule="atLeast" w:line="263" w:before="0" w:after="0"/>
        <w:ind w:firstLine="708"/>
        <w:jc w:val="both"/>
        <w:textAlignment w:val="baseline"/>
        <w:rPr>
          <w:sz w:val="28"/>
          <w:szCs w:val="28"/>
          <w:lang w:val="en-US"/>
        </w:rPr>
      </w:pPr>
      <w:r>
        <w:rPr>
          <w:spacing w:val="2"/>
          <w:sz w:val="28"/>
          <w:szCs w:val="28"/>
        </w:rPr>
        <w:t xml:space="preserve">Малый и средний бизнес города вносит свой существенный вклад в формирование городского бюджета, обеспечивая 19,5% налоговых поступлений. </w:t>
      </w:r>
      <w:r>
        <w:rPr>
          <w:sz w:val="28"/>
          <w:szCs w:val="28"/>
          <w:lang w:val="en-US"/>
        </w:rPr>
        <w:t xml:space="preserve">За </w:t>
      </w:r>
      <w:r>
        <w:rPr>
          <w:sz w:val="28"/>
          <w:szCs w:val="28"/>
        </w:rPr>
        <w:t xml:space="preserve">январь-июнь 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>г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от субъектов малого предпринимательства в местный бюджет</w:t>
      </w:r>
      <w:r>
        <w:rPr>
          <w:spacing w:val="-2"/>
          <w:sz w:val="28"/>
          <w:szCs w:val="28"/>
          <w:lang w:val="en-US"/>
        </w:rPr>
        <w:t xml:space="preserve"> поступило</w:t>
      </w:r>
      <w:r>
        <w:rPr>
          <w:spacing w:val="-2"/>
          <w:sz w:val="28"/>
          <w:szCs w:val="28"/>
        </w:rPr>
        <w:t xml:space="preserve"> 713,7 </w:t>
      </w:r>
      <w:r>
        <w:rPr>
          <w:spacing w:val="-2"/>
          <w:sz w:val="28"/>
          <w:szCs w:val="28"/>
          <w:lang w:val="en-US"/>
        </w:rPr>
        <w:t>млн. рублей, что на</w:t>
      </w:r>
      <w:r>
        <w:rPr>
          <w:spacing w:val="-2"/>
          <w:sz w:val="28"/>
          <w:szCs w:val="28"/>
        </w:rPr>
        <w:t xml:space="preserve"> 4,7</w:t>
      </w:r>
      <w:r>
        <w:rPr>
          <w:spacing w:val="-2"/>
          <w:sz w:val="28"/>
          <w:szCs w:val="28"/>
          <w:lang w:val="en-US"/>
        </w:rPr>
        <w:t>% больше</w:t>
      </w:r>
      <w:r>
        <w:rPr>
          <w:spacing w:val="-2"/>
          <w:sz w:val="28"/>
          <w:szCs w:val="28"/>
        </w:rPr>
        <w:t xml:space="preserve">, чем в </w:t>
      </w:r>
      <w:r>
        <w:rPr>
          <w:sz w:val="28"/>
          <w:szCs w:val="28"/>
        </w:rPr>
        <w:t xml:space="preserve">соответствующем периоде </w:t>
      </w:r>
      <w:r>
        <w:rPr>
          <w:sz w:val="28"/>
        </w:rPr>
        <w:t>прошлого года</w:t>
      </w:r>
      <w:r>
        <w:rPr>
          <w:spacing w:val="-2"/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2"/>
          <w:sz w:val="28"/>
        </w:rPr>
        <w:t xml:space="preserve">В городе созданы благоприятные условия для развития малого и среднего предпринимательства. Действует </w:t>
      </w:r>
      <w:r>
        <w:rPr>
          <w:spacing w:val="-2"/>
          <w:sz w:val="28"/>
          <w:szCs w:val="28"/>
        </w:rPr>
        <w:t>сеть инфраструктурных организаций, предоставляющих малому и среднему бизнесу финансовые и другие виды услуг.</w:t>
      </w:r>
    </w:p>
    <w:p>
      <w:pPr>
        <w:pStyle w:val="Normal"/>
        <w:widowControl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амках реализации Соглашения о взаимном сотрудничестве и организации взаимоотношений между муниципальным образованием город Нижневартовск и Фондом поддержки предпринимательства Югры в январе-июне 2019 года оказана финансовая поддержка по программе "Предоставление поручительств Фонда поддержки предпринимательства Югры" в форме обеспечения исполнения обязательств субъектов малого и среднего предпринимательства перед кредитными организациями и лизинговыми компаниями путем предоставления поручительства Фонда 13 субъектам на сумму 70,9 млн. рублей.</w:t>
      </w:r>
    </w:p>
    <w:p>
      <w:pPr>
        <w:pStyle w:val="Normal"/>
        <w:ind w:firstLine="708"/>
        <w:jc w:val="both"/>
        <w:rPr>
          <w:color w:val="FF0000"/>
          <w:spacing w:val="-2"/>
          <w:sz w:val="28"/>
          <w:szCs w:val="28"/>
        </w:rPr>
      </w:pPr>
      <w:r>
        <w:rPr>
          <w:sz w:val="28"/>
          <w:szCs w:val="28"/>
        </w:rPr>
        <w:t>В 2019 году на финансирование мероприятий муниципальной программы "</w:t>
      </w:r>
      <w:r>
        <w:rPr>
          <w:bCs/>
          <w:sz w:val="28"/>
          <w:szCs w:val="28"/>
        </w:rPr>
        <w:t>Развитие малого и среднего предпринимательства на территории города Нижневартовска на 2018 - 2025 годы и на период до 2030 года</w:t>
      </w:r>
      <w:r>
        <w:rPr>
          <w:sz w:val="28"/>
          <w:szCs w:val="28"/>
        </w:rPr>
        <w:t xml:space="preserve">" предусмотрено </w:t>
      </w:r>
      <w:r>
        <w:rPr>
          <w:bCs/>
          <w:sz w:val="28"/>
          <w:szCs w:val="28"/>
        </w:rPr>
        <w:t xml:space="preserve">14,7 </w:t>
      </w:r>
      <w:r>
        <w:rPr>
          <w:sz w:val="28"/>
          <w:szCs w:val="28"/>
        </w:rPr>
        <w:t xml:space="preserve">млн. рублей, в том числе за счет средств бюджета округа </w:t>
      </w:r>
      <w:r>
        <w:rPr>
          <w:bCs/>
          <w:sz w:val="28"/>
          <w:szCs w:val="28"/>
        </w:rPr>
        <w:t>6,1</w:t>
      </w:r>
      <w:r>
        <w:rPr>
          <w:sz w:val="28"/>
          <w:szCs w:val="28"/>
        </w:rPr>
        <w:t xml:space="preserve"> млн. рублей, бюджета города - 8,6 млн. рублей. В рамках программы на реализацию регионального проекта "Расширение доступа субъектов малого и среднего предпринимательства к финансовым ресурсам, в том числе к льготному финансированию" по финансовой поддержке субъектов малого и среднего предпринимательства, осуществляющих социально значимые виды деятельности и деятельность в социальной сфере, развитие инновационного и молодежного предпринимательства запланировано 7,4 млн. рублей за счет средств окружного и городского бюджетов. </w:t>
      </w:r>
      <w:r>
        <w:rPr>
          <w:spacing w:val="-2"/>
          <w:sz w:val="28"/>
          <w:szCs w:val="28"/>
        </w:rPr>
        <w:t>Объем финансирования мероприятий программы, предусматривающих оказание финансовой поддержки субъектам малого и среднего бизнеса, составляет 10,2 млн.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2"/>
          <w:sz w:val="28"/>
          <w:szCs w:val="28"/>
        </w:rPr>
        <w:t>Администрацией города совместно с Нижневартовской торгово-промышленной палатой, Нижневартовским филиалом Фонда поддержки предпринимательства Югры за 1 полугодие 2019 года проведено 32 обучающих мероприятий для субъектов малого бизнеса (тренинги, круглые столы, факультеты бизнеса, курсы и другие мероприятий различной направленности, в том числе 17 образовательных мероприятий для субъектов социального предпринимательства и 8 мероприятий для молодежного предпринимательства). Общее число участников составило 917 человек.</w:t>
      </w:r>
    </w:p>
    <w:p>
      <w:pPr>
        <w:pStyle w:val="Normal"/>
        <w:ind w:firstLine="720"/>
        <w:jc w:val="both"/>
        <w:rPr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информационного сопровождения деятельности представителей малого и среднего бизнеса </w:t>
      </w:r>
      <w:r>
        <w:rPr>
          <w:bCs/>
          <w:spacing w:val="-2"/>
          <w:sz w:val="28"/>
          <w:szCs w:val="28"/>
        </w:rPr>
        <w:t>в средствах массовой информации регулярно публикуются статьи и сообщения, выходят сюжеты и репортажи, связанные с оказанием поддержки и их развитием. Заключены муниципальные контракты на изготовление и поставку информационных буклетов, листовок, блокнотов в количестве 1,0 тыс. штук.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8"/>
          <w:szCs w:val="28"/>
        </w:rPr>
        <w:t xml:space="preserve">В начале июня текущего года состоялся "Деловой завтрак" главы города с предпринимателями. </w:t>
      </w:r>
      <w:r>
        <w:rPr>
          <w:sz w:val="28"/>
          <w:szCs w:val="28"/>
        </w:rPr>
        <w:t xml:space="preserve">Во время общения представители бизнес-сообщества и власти обсудили вопросы развития муниципалитета. </w:t>
      </w:r>
      <w:r>
        <w:rPr>
          <w:bCs/>
          <w:spacing w:val="-2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Для стимулирования выпуска конкурентоспособной продукции и обеспечения населения города товарами в широком ассортименте, формирования </w:t>
      </w:r>
      <w:r>
        <w:rPr>
          <w:bCs/>
          <w:spacing w:val="-2"/>
          <w:sz w:val="28"/>
          <w:szCs w:val="28"/>
        </w:rPr>
        <w:t xml:space="preserve">благоприятного общественного мнения о малом и среднем предпринимательстве </w:t>
      </w:r>
      <w:r>
        <w:rPr>
          <w:spacing w:val="-2"/>
          <w:sz w:val="28"/>
          <w:szCs w:val="28"/>
        </w:rPr>
        <w:t>в отчетном периоде организованы городские конкурсы "Лучший товар года - 2019", "Предприниматель года - 2018", выставка продукции местных товаропроизводителей, а также в рамках мероприятий, посвященных празднованию XLI</w:t>
      </w:r>
      <w:r>
        <w:rPr>
          <w:spacing w:val="-2"/>
          <w:sz w:val="28"/>
          <w:szCs w:val="28"/>
          <w:lang w:val="en-US"/>
        </w:rPr>
        <w:t>V</w:t>
      </w:r>
      <w:r>
        <w:rPr>
          <w:spacing w:val="-2"/>
          <w:sz w:val="28"/>
          <w:szCs w:val="28"/>
        </w:rPr>
        <w:t xml:space="preserve"> фестиваля искусств, труда и спорта "Самотлорские ночи - 2019" – конкурс на приготовление плова "Праздник плова" и фестиваль "Вкус самотлорских ночей". Общее число участников мероприятий составило 207 единиц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собое внимание уделяется развитию социального предпринимательства. На территории города осуществляет деятельность по отдельным социальным услугам 351 субъект социального предпринимательства, в основном в сфере дополнительного образования детей, в области спорта, предоставления социальных услуг, деятельности лечебных учреждений. </w:t>
      </w:r>
      <w:r>
        <w:rPr>
          <w:bCs/>
          <w:sz w:val="28"/>
          <w:szCs w:val="28"/>
        </w:rPr>
        <w:t xml:space="preserve">Администрацией города проводится системная работа по поддержке доступа к рынку услуг в социальной сфере негосударственного сектора, в том числе предпринимателей. В перечень услуг, передаваемых на исполнение негосударственными организациями в сфере образования, культуры, физической культуры и спорта, </w:t>
      </w:r>
      <w:r>
        <w:rPr>
          <w:sz w:val="28"/>
          <w:szCs w:val="28"/>
        </w:rPr>
        <w:t xml:space="preserve">молодежной политики, организации отдыха и оздоровления детей, опеки и попечительства </w:t>
      </w:r>
      <w:r>
        <w:rPr>
          <w:bCs/>
          <w:sz w:val="28"/>
          <w:szCs w:val="28"/>
        </w:rPr>
        <w:t xml:space="preserve">включено 14 услуг. </w:t>
      </w:r>
      <w:r>
        <w:rPr>
          <w:sz w:val="28"/>
          <w:szCs w:val="28"/>
        </w:rPr>
        <w:t>Количество поставщиков (государственных (муниципальных), негосударственных (немуниципальных), включенных в реестры (перечни) поставщиков, оказывающих услуги (выполняющих работы) в социальной сфере, в муниципальном образовании на 01.07.2019 составило 174, в том числе негосударственных – 82.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целях оказания имущественной поддержки по состоянию на 30.06.2019 41 субъекту предоставлено в аренду 47 муниципальных нежилых помещений общей площадью 9,31 тыс. кв. метров. </w:t>
      </w:r>
    </w:p>
    <w:p>
      <w:pPr>
        <w:pStyle w:val="Normal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отношении 20 нежилых помещений общей площадью 2,90 тыс. кв. метров, предоставленных в аренду 14 субъектам малого и среднего бизнеса, применена льгота при расчете арендной платы. </w:t>
      </w:r>
    </w:p>
    <w:p>
      <w:pPr>
        <w:pStyle w:val="Style20"/>
        <w:ind w:firstLine="709"/>
        <w:jc w:val="both"/>
        <w:rPr/>
      </w:pPr>
      <w:r>
        <w:rPr>
          <w:spacing w:val="-2"/>
          <w:sz w:val="28"/>
          <w:szCs w:val="28"/>
        </w:rPr>
        <w:t xml:space="preserve">Заключено 2 договора купли-продажи арендуемого муниципального имущества в отношении 2 объектов муниципальной собственности общей площадью 2,59 тыс. кв.м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Эффективное использование механизмов поддержки и стимулирования малого и среднего бизнеса предопределяет состояние и перспективы развития этого сектора, обеспечивает решение важных социально-экономических задач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  <w:t>ИНВЕСТИ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 xml:space="preserve">Объем капитальных вложений в 1 полугодии 2019 года составил 12 027,0 млн. рублей или 50,5% к уровню предыдущего года в сопоставимых ценах.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2"/>
          <w:sz w:val="28"/>
          <w:szCs w:val="28"/>
        </w:rPr>
        <w:t>Объем строительных работ сократился на 0,1% относительно аналогичного периода прошлого года в сопоставимых ценах и составил 9 075,2 млн. рублей.</w:t>
      </w:r>
    </w:p>
    <w:p>
      <w:pPr>
        <w:pStyle w:val="Normal"/>
        <w:ind w:firstLine="709"/>
        <w:jc w:val="both"/>
        <w:rPr>
          <w:spacing w:val="-2"/>
          <w:sz w:val="28"/>
          <w:highlight w:val="yellow"/>
          <w:shd w:fill="FDE9D9" w:val="clear"/>
        </w:rPr>
      </w:pPr>
      <w:r>
        <w:rPr>
          <w:spacing w:val="-2"/>
          <w:sz w:val="28"/>
        </w:rPr>
        <w:t xml:space="preserve">Строительство жилья остается реальным инструментом развития инфраструктуры города. За отчетный период было введено 45,5 тыс. кв. м общей площади жилых домов, </w:t>
      </w:r>
      <w:r>
        <w:rPr>
          <w:sz w:val="28"/>
        </w:rPr>
        <w:t xml:space="preserve">что составляет 85,7% к уровню прошлого года. </w:t>
      </w:r>
      <w:r>
        <w:rPr>
          <w:spacing w:val="-2"/>
          <w:sz w:val="28"/>
        </w:rPr>
        <w:t>Организациями всех форм собственности было построено 923 новых квартир      (за 1 полугодие 2018 года – 875).</w:t>
      </w:r>
      <w:r>
        <w:rPr>
          <w:spacing w:val="-2"/>
          <w:sz w:val="28"/>
          <w:shd w:fill="FDE9D9" w:val="clear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По данным территориального органа статистики по состоянию                                на 01.07.2019 город занимает первое место среди муниципалитетов округа                     по вводу жилья.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За январь-июнь 2019 года предприятиями города введены в эксплуатацию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2,1 км инженерных сетей к жилым дома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- </w:t>
      </w:r>
      <w:r>
        <w:rPr>
          <w:rFonts w:eastAsia="Calibri"/>
          <w:sz w:val="28"/>
          <w:szCs w:val="28"/>
        </w:rPr>
        <w:t>гостинично-досуговый центр "Отель на реке Обь, II этап строительства"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комплекс магазинов общей площадью помещений 0,8 тыс. кв. 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гаражи площадью 1,1 тыс. кв. 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склады общей площадью помещений 1,0 тыс. кв. 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котельная (Центральная больница на 1 100 коек)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- шиномонтажная для оказания услуг по шиномонтажу;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автомобильная мойка и другое.</w:t>
      </w:r>
    </w:p>
    <w:p>
      <w:pPr>
        <w:pStyle w:val="Normal"/>
        <w:ind w:firstLine="709"/>
        <w:jc w:val="both"/>
        <w:rPr>
          <w:spacing w:val="-2"/>
          <w:sz w:val="28"/>
          <w:highlight w:val="yellow"/>
        </w:rPr>
      </w:pPr>
      <w:r>
        <w:rPr>
          <w:spacing w:val="-2"/>
          <w:sz w:val="28"/>
        </w:rPr>
        <w:t xml:space="preserve">На территории города продолжает свою деятельность Нижневартовский филиал АО "Ипотечное агентство Югры". В отчетном периоде жителям города выдано 63 жилищных ипотечных кредита на сумму 139,6 млн. рублей                         (за 1 полугодие 2018 года – 93 кредита на сумму 225,7 млн. рублей).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 xml:space="preserve">В целях привлечения внебюджетных средств подписаны соглашения                с 33 организациями города, в рамках которых на реализацию социально значимых мероприятий предусмотрено 6,6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овышения уровня информационной освещенности инвестиционного потенциала города и обеспечения </w:t>
      </w:r>
      <w:r>
        <w:rPr>
          <w:sz w:val="28"/>
          <w:szCs w:val="28"/>
        </w:rPr>
        <w:t xml:space="preserve">канала прямой связи инвесторов с органами власти </w:t>
      </w:r>
      <w:r>
        <w:rPr>
          <w:rFonts w:eastAsia="Calibri"/>
          <w:sz w:val="28"/>
          <w:szCs w:val="28"/>
        </w:rPr>
        <w:t>функционирует и регулярно актуализируется специализированный Инвестиционный портал города Нижневартовск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На официальном сайте органов местного самоуправления в разделе "Инвестиционная деятельность" размещен Инвестиционный паспорт, который содержит информацию об инвестиционном климате города Нижневартовска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highlight w:val="yellow"/>
        </w:rPr>
      </w:pPr>
      <w:r>
        <w:rPr>
          <w:spacing w:val="-2"/>
          <w:sz w:val="28"/>
        </w:rPr>
        <w:t>Утвержден перечень объектов, в отношении которых планируется заключение концессионных соглашений, на 2019 год. Подписаны концессионные соглашения по созданию 2 образовательных школ (на 1 125 мест каждая) в квартале №25 и 9А микрорайоне. Принято решение о возможности заключения концессионного соглашения на иных условиях с ООО "Экология водоснабжения" в отношении объектов централизованных систем холодного водоснабжения и водоотведения города Нижневартовска. Кроме того, на официальном сайте www.torgi.gov.ru в целях принятия заявок о готовности к участию в конкурсе размещено предложение о заключении концессионного соглашения в отношении объектов теплоснабжения и горячего водоснабжения Нижневартовск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  <w:szCs w:val="28"/>
        </w:rPr>
        <w:t>Для реализации инвестиционных проектов сформированы и поставлены          на государственный кадастровый учет 2 земельных участк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естр земельных участков, находящихся в государственной                             или муниципальной собственности, которые могут быть предоставлены юридическим лицам в аренду без проведения торгов для размещения объектов                и реализации масштабных инвестиционных проектов на территории города, включены 7 земельных участков общей площадью 86,2 га, в том числе земельный участок площадью 10,85 га под Индустриальный парк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2018 года в городе внедрен механизм инициативного бюджетирования как возможность решения целого спектра актуальных для жителей проблем благодаря привлечению средств городского бюджета, собственных средств жителей и спонсоров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рамках муниципальной программы </w:t>
      </w:r>
      <w:r>
        <w:rPr>
          <w:rFonts w:eastAsia="Calibri"/>
          <w:b/>
          <w:sz w:val="28"/>
          <w:szCs w:val="28"/>
        </w:rPr>
        <w:t>"Реализация проекта "Инициативное бюджетирование" на 2018-2022 годы"</w:t>
      </w:r>
      <w:r>
        <w:rPr>
          <w:rFonts w:eastAsia="Calibri"/>
          <w:sz w:val="28"/>
          <w:szCs w:val="28"/>
        </w:rPr>
        <w:t xml:space="preserve"> по результатам заседания конкурсной комиссии 10 заявок направлены соисполнителям                    для реализации, из них 9 проектов на ремонт и модернизацию социальной сферы и 1 проект на ремонт автомобильных дорог, в том числе элементов улично-дорожной сети, с обустройством парковочных карманов, стояночных мест и тротуар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9 году администрация города приняла участие в отборе конкурсных проектов регионального этапа Всероссийского конкурса "Лучшая муниципальная практика". 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итогам конкурса в категории "городские округа" городу Нижневартовску присуждено I место в номинации "Градостроительная политика, обеспечение благоприятной среды жизнедеятельности населения и развитие жилищно-коммунального хозяйства"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pacing w:val="-2"/>
          <w:kern w:val="2"/>
          <w:sz w:val="28"/>
          <w:szCs w:val="28"/>
        </w:rPr>
      </w:pPr>
      <w:r>
        <w:rPr>
          <w:rFonts w:eastAsia="Calibri"/>
          <w:b/>
          <w:bCs/>
          <w:spacing w:val="-2"/>
          <w:kern w:val="2"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 1 полугодие 2019 года оборот розничной торговли составил 50 795,4 млн. рублей или 101,8% в сопоставимых ценах к аналогичному периоду прошлого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 расчёте на одного жителя реализовано потребительских товаров на сумму 184 тыс. рублей (в 1 полугодии 2018 года – 176 тыс. рублей).</w:t>
      </w:r>
    </w:p>
    <w:p>
      <w:pPr>
        <w:pStyle w:val="Normal"/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Продолжается процесс совершенствования инфраструктуры потребительского рынка, направленный, главным образом, на удовлетворение спроса населения. </w:t>
      </w:r>
      <w:r>
        <w:rPr>
          <w:rFonts w:eastAsia="SimSun;宋体"/>
          <w:kern w:val="2"/>
          <w:sz w:val="28"/>
          <w:szCs w:val="28"/>
          <w:lang w:eastAsia="ar-SA"/>
        </w:rPr>
        <w:t>Развиваются торговые сети различной направленности и ценовой политики, что способствует развитию конкуренции и повышению качественного уровня отра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ют свои позиции на рынке города местные торговые сети. Основные направления деятельности местных торговых сетей – собственное производство пищевых продуктов, реализация продуктов питания, непродовольственных товаров. В отчетном периоде эта сфера пополнилась еще одним специализированным магазином молочной продукции местного товаропроизводителя "Белая корова"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сего с начала года введено в эксплуатацию 20 новых магазинов общей торговой площадью 904,6 кв. метров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охранилась динамика открытия магазинов в районах новой застрой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роме того, была </w:t>
      </w:r>
      <w:r>
        <w:rPr>
          <w:rFonts w:eastAsia="Calibri"/>
          <w:sz w:val="28"/>
          <w:szCs w:val="28"/>
        </w:rPr>
        <w:t>проведена выставка продукции местных товаропроизводителей, приуроченная к празднованию Дня города Нижневартовска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-прежнему остается популярным вид продаж через Интернет-магазины и различные службы доставки. Ряд крупных магазинов города имеет собственные сайты в сети Интернет с возможностью онлайн заказа и доставки товаров на дом покупателю. </w:t>
      </w:r>
    </w:p>
    <w:p>
      <w:pPr>
        <w:pStyle w:val="Normal"/>
        <w:autoSpaceDE w:val="false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>Сфера общественного питания формируется с учетом потребностей жителей и гостей города под влиянием общей экономической ситуации на потребительском рынк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  <w:t>В отчетном периоде открыто 9 объектов на 302 посадочных места, общей площадью 1 175,9 кв.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общественного питания за 1 полугодие 2019 года составил 2 554,2 млн. рублей или 101,7% в сопоставимых ценах к соответствующему периоду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ЕМОГРАФИЧЕСКАЯ СИТУАЦ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города за 1 полугодие 2019 года составила 276,1 тыс. человек, увеличившись против соответствующего периода прошлого года на 146 человек или 0,1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городе родилось 1 639 младенцев или 90,3% к уровню </w:t>
      </w:r>
      <w:r>
        <w:rPr>
          <w:sz w:val="28"/>
        </w:rPr>
        <w:t xml:space="preserve">аналогичного периода 2018 года. Коэффициент рождаемости составил 5,9 человек на 1 тыс. на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создание </w:t>
      </w:r>
      <w:r>
        <w:rPr>
          <w:sz w:val="28"/>
          <w:szCs w:val="28"/>
        </w:rPr>
        <w:t>благоприятных социально-экономических условий для рождения и воспитания детей и, как следствие, улучшение показателей рождаемости направлена реализация мероприятий р</w:t>
      </w:r>
      <w:r>
        <w:rPr>
          <w:sz w:val="28"/>
          <w:szCs w:val="28"/>
          <w:shd w:fill="FFFFFF" w:val="clear"/>
        </w:rPr>
        <w:t xml:space="preserve">егиональных проектов, входящих в национальный проект "Демография"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 2019 году в рамках реализации национального проекта многодетным молодым семьям в беззаявительном порядке будет предоставлена единовременная денежная выплата для погашения части долга по ипотечному жилищному кредиту. 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szCs w:val="28"/>
          <w:shd w:fill="FFFFFF" w:val="clear"/>
        </w:rPr>
        <w:t>Помимо финансовой поддержки мероприятия национального проекта</w:t>
      </w:r>
      <w:r>
        <w:rPr>
          <w:sz w:val="28"/>
        </w:rPr>
        <w:t xml:space="preserve"> способствуют созданию условий для возвращения </w:t>
      </w:r>
      <w:r>
        <w:rPr>
          <w:bCs/>
          <w:sz w:val="28"/>
        </w:rPr>
        <w:t>к трудовой деятельности</w:t>
      </w:r>
      <w:r>
        <w:rPr>
          <w:sz w:val="28"/>
        </w:rPr>
        <w:t xml:space="preserve"> женщин, </w:t>
      </w:r>
      <w:r>
        <w:rPr>
          <w:bCs/>
          <w:sz w:val="28"/>
        </w:rPr>
        <w:t>находящихся в отпуске по уходу за ребенком в возрасте до трех лет, повышению их конкурентоспособности на рынке труд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Кроме того, в текущем году Нижневартовск стал пилотной площадкой по запуску и реализации проекта общественной палаты России "Профессиональные няни - детям", в рамках которого многодетные родители могут пройти обучение по курсу профессиональных нянь. В настоящее время на территории города обучение проходят 10 многодетных 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ичество умерших в отчетном периоде составило 854 человека. Коэффициент естественной убыли относительно уровня января-июня 2018 года снизился с 3,3 до 3,1 человек на 1 тыс.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на пути снижения показателей смертности остаются профилактические мероприятия, направленные на раннее выявление и своевременное лечение заболеваний, которые вносят основной вклад в структуру смертности. Это онкология и болезни сердечно-сосудист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ю вероятности попадания в "группу риска" способствует активная информационная кампания по популяризации здорового образа жизни и формированию у населения устойчивой привычки следить за своим здоровье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Естественный прирост составил 785 человек или 85,7% к показателю сопоставимого периода прошлого года, уровень рождаемости по-прежнему в 2 раза превышает уровень смертност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Динамика миграционных процессов на территории города свидетельствует о сохранении тенденции превышения численности выбывших над вновь прибывш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</w:rPr>
        <w:t>исло</w:t>
      </w:r>
      <w:r>
        <w:rPr>
          <w:sz w:val="28"/>
        </w:rPr>
        <w:t xml:space="preserve"> </w:t>
      </w:r>
      <w:r>
        <w:rPr>
          <w:sz w:val="28"/>
        </w:rPr>
        <w:t>прибывших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отчетный период </w:t>
      </w:r>
      <w:r>
        <w:rPr>
          <w:sz w:val="28"/>
        </w:rPr>
        <w:t>составил</w:t>
      </w:r>
      <w:r>
        <w:rPr>
          <w:sz w:val="28"/>
        </w:rPr>
        <w:t xml:space="preserve">о 4 282 </w:t>
      </w:r>
      <w:r>
        <w:rPr>
          <w:sz w:val="28"/>
        </w:rPr>
        <w:t>человека</w:t>
      </w:r>
      <w:r>
        <w:rPr>
          <w:sz w:val="28"/>
        </w:rPr>
        <w:t xml:space="preserve"> или 77,6% к уровню сопоставимого периода прошлого года, выбывших – 5 457 человек или 92,6%. За счет отрицательного миграционного сальдо население города сократилось на 1 175 человек.</w:t>
      </w:r>
    </w:p>
    <w:p>
      <w:pPr>
        <w:pStyle w:val="33"/>
        <w:widowControl w:val="false"/>
        <w:numPr>
          <w:ilvl w:val="0"/>
          <w:numId w:val="0"/>
        </w:numPr>
        <w:spacing w:before="0" w:after="0"/>
        <w:ind w:left="0" w:firstLine="709"/>
        <w:jc w:val="both"/>
        <w:outlineLvl w:val="0"/>
        <w:rPr/>
      </w:pPr>
      <w:r>
        <w:rPr>
          <w:sz w:val="28"/>
        </w:rPr>
        <w:t xml:space="preserve">Всего в миграционный оборот было вовлечено </w:t>
      </w:r>
      <w:r>
        <w:rPr>
          <w:sz w:val="28"/>
          <w:lang w:val="ru-RU"/>
        </w:rPr>
        <w:t>9 739 человек, что на 14,6%</w:t>
      </w:r>
      <w:r>
        <w:rPr>
          <w:sz w:val="28"/>
        </w:rPr>
        <w:t xml:space="preserve"> </w:t>
      </w:r>
      <w:r>
        <w:rPr>
          <w:sz w:val="28"/>
          <w:lang w:val="ru-RU"/>
        </w:rPr>
        <w:t>ниже показателя аналогичного</w:t>
      </w:r>
      <w:r>
        <w:rPr>
          <w:sz w:val="28"/>
          <w:szCs w:val="28"/>
          <w:lang w:val="ru-RU"/>
        </w:rPr>
        <w:t xml:space="preserve"> периода </w:t>
      </w:r>
      <w:r>
        <w:rPr>
          <w:sz w:val="28"/>
          <w:szCs w:val="28"/>
        </w:rPr>
        <w:t>прошлого года</w:t>
      </w:r>
      <w:r>
        <w:rPr>
          <w:sz w:val="28"/>
          <w:szCs w:val="28"/>
          <w:lang w:val="ru-RU"/>
        </w:rPr>
        <w:t xml:space="preserve">. Доля населения, задействованного в миграционных процессах, сократилась до 3,5% </w:t>
      </w:r>
      <w:r>
        <w:rPr>
          <w:sz w:val="28"/>
        </w:rPr>
        <w:t>от общей численности населени</w:t>
      </w:r>
      <w:r>
        <w:rPr>
          <w:sz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33"/>
        <w:widowControl w:val="false"/>
        <w:numPr>
          <w:ilvl w:val="0"/>
          <w:numId w:val="0"/>
        </w:numPr>
        <w:spacing w:lineRule="exact" w:line="32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 И  ЗАНЯТОСТЬ</w:t>
      </w:r>
    </w:p>
    <w:p>
      <w:pPr>
        <w:pStyle w:val="33"/>
        <w:widowControl w:val="false"/>
        <w:numPr>
          <w:ilvl w:val="0"/>
          <w:numId w:val="0"/>
        </w:numPr>
        <w:spacing w:lineRule="exact" w:line="32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полугодии 2019 года численность занятых в экономике города составила 126,9 тыс. человек, из них более 60% было сосредоточено на крупных и средних предприятиях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июля 2019 года в центре занятости населения состояло на учете 492 человека. Численность безработных, имеющих официальный статус, составила 204 человека. Уровень зарегистрированной безработицы имеет одно из самых низких значений в Ханты-Мансийском автономном округе – Югре и сохранился на уровне 0,13% от экономически активного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требность в работниках, заявленная организациями в центр занятости, увеличилась на 2,2% и составила 3 196 рабочих мест. В результате на 1 зарегистрированного безработного в отчетном периоде приходилось 15 вакансий. Коэффициент напряженности составил 0,1 незанятых граждан на 1 вакансию.</w:t>
      </w:r>
    </w:p>
    <w:p>
      <w:pPr>
        <w:pStyle w:val="P1"/>
        <w:widowControl w:val="false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руктуре вакансий продолжал преобладать спрос на рабочие профессии, которые составили 73,3% от общего количества вакантных ме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центра занятости недостаток квалифицированного персонала ощущался по ряду рабочих специальностей: водитель, машинист, помощник бурильщика, бурильщик, слесарь, продавец, электромонтер, моторист, повар – более 1 500 ваканс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еди работников без специального образования и подготовки высок спрос на уборщиков помещений, подсобных рабочих и двор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рабочим профессиям на 63 безработных приходится 2 343 вакансий. В силу активного спроса такие соискатели в основном не испытывают проблем с трудоустрой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специалистов из числа служащих и инженерно-технических работников пользуются спросом врачи, инженеры, мастера и инспекторы. Потребность предприятий в таких работниках составила 853 вакансии на 141 безработного граждани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итуации на рынке труда реализуется региональный проект "Содействие занятости женщин – создание условий дошкольного образования для детей в возрасте до трех лет", направленный на создание условий для осуществления трудовой деятельности женщин, имеющих детей. Также, в рамках государственной программы Ханты-Мансийского автономного округа – Югры "Поддержка занятости населения" продолжена реализация мероприятий по организации временных рабочих мест, содействию трудоустройству незанятых инвалидов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организована временная занятость 595 подростков и 11 выпускников учебных заведений в возрасте до 25 лет. К общественным работам привлечено 55 человек. Оказано содействие в самозанятости 12 безработным, зарегистрировавшим собственное дело; возмещены затраты работодателям на создание 7 рабочих мест для трудоустройства инвалидов. На профессиональную подготовку направлено 77 женщин, находящихся в отпуске по уходу за дет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конкурентоспособности незанятых граждан и снижения безработицы проводилась работа по организации профессиональной подготовки, переподготовки и повышению квалификации по дефицитным профессиям. Профессиональным обучением было охвачено 16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о 22 ярмарки вакансий, которые посетили 50 человек, в результате трудоустроено 39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циальную значимость проблемы занятости молодежи, организована практика для 936 студентов учреждений среднего и высшего профессионального образования в организациях гор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трудоустроено 99 выпускников учебных заведений, из них 3 человека на предприятия бюджетной сфе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асширения возможностей при поиске работы и повышения мобильности соискателей на официальном сайте Нижневартовского центра занятости населения </w:t>
      </w:r>
      <w:hyperlink r:id="rId2">
        <w:r>
          <w:rPr>
            <w:rStyle w:val="InternetLink"/>
            <w:sz w:val="28"/>
            <w:szCs w:val="28"/>
          </w:rPr>
          <w:t>www.rabota-nvczn.ru</w:t>
        </w:r>
      </w:hyperlink>
      <w:r>
        <w:rPr>
          <w:sz w:val="28"/>
          <w:szCs w:val="28"/>
        </w:rPr>
        <w:t xml:space="preserve"> размещалась информация о предоставляемых государственных услугах, регулярно обновлялся банк вакансий с отражением профессий и специальностей, пользующихся наибольшим спросом на рынке труда. Также граждане получали возможность направлять резюме в базу данных сайта. Размещен баннер общероссийской базы вакансий "Работа в России" – сайт для поиска работы с государственной поддержкой, позволяющий самостоятельно гражданам и работодателям как просматривать, так и размещать резюме и вакан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казания информационной помощи в центре занятости работали два консультационных пункта по вопросам высвобождения работников и постановке на учет граждан, осуществлялась работа горячей линии.</w:t>
      </w:r>
    </w:p>
    <w:p>
      <w:pPr>
        <w:pStyle w:val="Heading"/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НА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полугодии 2019 года денежные доходы населения составили 68,0 млрд. рублей, что на 2,6% выше уровня аналогичного периода предыдущего года. Среднемесячные денежные доходы на 1 жителя возросли на 2,3% или до 41 063,6 рублей. Реальные располагаемые денежные доходы населения, скорректированные на уровень инфляции, составили 100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сточниками денежных доходов населения являются оплата труда (около 65%) и социальные трансферты (более 1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январе – июне 2019 года среднемесячная заработная плата по крупным и средним предприятиям оценивается в 74 626,6 рублей или 104,5% к уровню аналогичного периода прошлого года. С учетом инфляции реальная заработная плата составила 101,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ом периоде была продолжена работа по сокращению задолженности по оплате труда. Проведено 3 рабочих совещания по погашению задолженности по выплате заработной платы, на которые были приглашены руководители 4 организаций города и 1 заседание рабочей группы по ликвидации задолженности предприятий по выплате заработной платы, на которых были приглашены руководители 6 организаций. В результате погашена задолженность в размере 20,3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ий размер государственной пенсии возрос на 6,2% и составил 20 988,0 рублей. С учетом дополнительных выплат из окружного и городского бюджетов среднемесячный доход пенсионера увеличился на 5,9% или до 21 427,1 рублей, что в 1,7 раза превышает величину его прожиточного миниму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и сбережения по возросли на 1,2% и составили 79,0 млрд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направлением использования денежных средств по-прежнему оставались потребительские расходы и обязательные платежи, доля которых в общем объеме расходов составила 82,1% и 14,9% соответственно.</w:t>
      </w:r>
    </w:p>
    <w:p>
      <w:pPr>
        <w:pStyle w:val="21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ВИТИЕ ОТРАСЛЕЙ СОЦИАЛЬНОЙ СФЕРЫ</w:t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ю доступности качественного образования, развитию интеллектуальных и творческих способностей учащихся способствует муниципальная программа </w:t>
      </w:r>
      <w:r>
        <w:rPr>
          <w:b/>
          <w:sz w:val="28"/>
          <w:szCs w:val="28"/>
        </w:rPr>
        <w:t>"Развитие образования города Нижневартовска на 2018-2025 годы и на период до 2030 года"</w:t>
      </w:r>
      <w:r>
        <w:rPr>
          <w:sz w:val="28"/>
          <w:szCs w:val="28"/>
        </w:rPr>
        <w:t>, расходы по которой за 1 полугодие 2019 года за счет всех источников финансирования составили 5 313,5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вом полугодии 2019 г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результате реорганизации 1 детского сада количество</w:t>
      </w:r>
      <w:r>
        <w:rPr>
          <w:sz w:val="28"/>
          <w:szCs w:val="28"/>
          <w:lang w:val="en-US"/>
        </w:rPr>
        <w:t xml:space="preserve"> дошкольных образовательных организаций</w:t>
      </w:r>
      <w:r>
        <w:rPr>
          <w:sz w:val="28"/>
          <w:szCs w:val="28"/>
        </w:rPr>
        <w:t xml:space="preserve"> составило 47 единиц</w:t>
      </w:r>
      <w:r>
        <w:rPr>
          <w:sz w:val="28"/>
          <w:szCs w:val="28"/>
          <w:lang w:val="en-US"/>
        </w:rPr>
        <w:t>. Функционируют 5 частных детских садов и 1 негосударственный образовательный центр "Солнышко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воспитанников муниципальных образовательных организаций в отчетном периоде составила 19 тыс. человек. Уровень обеспеченности местами в детских садах составил 92% к нормативу. Полностью обеспечены местами дети дошкольного возраста от 3 до 7 лет. В 26 детских садах открыты группы для детей в возрасте от 1 года, в 10 детских садах принимают детей с 1 года 6 месяцев. Функционирует 7 групп в 6 детских садах для малышей с 2 месяце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ее образование обеспечивают 38 муниципальных общеобразовательных организаций, в которых обучаются 33 тыс. человек. Обеспеченность местами в школах города составляет 77,2% к норматив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8"/>
        </w:rPr>
        <w:t xml:space="preserve">В соответствии с </w:t>
      </w:r>
      <w:r>
        <w:rPr>
          <w:sz w:val="28"/>
          <w:szCs w:val="28"/>
        </w:rPr>
        <w:t>федеральными государственными образовательными стандартами (ФГОС) дошкольные образовательные организации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бщеобразовательные организации города обеспечены необходимыми условиями для реализации образовательных программ, в том числе материально-технически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 школах создана универсальная безбарьерная среда для детей-инвалидов и детей с ограниченными возможностями здоровья. Ведется работа по формированию безбарьерной среды еще в 4 общеобразовательных организациях гор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бразовательную деятельность в сфере дополнительного образования на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сновании лицензии осуществляют 8 представителей негосударственного сектор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С 2019 года город Нижневартовск стал единственной пилотной площадкой в Ханты-Мансийском автономном округе – Югре по реализации проекта "Введение сертификата летнего отдыха" с целью предоставления доступа негосударственным (немуниципальным) организациям, индивидуальным предпринимателям, а также социально ориентированным некоммерческим организациям к оказанию услуг в сфере организации отдыха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здоровления детей. С 01.07.2019 проект реализуется 3 индивидуальными предпринимателями и социально ориентированной некоммерческой организацией. Всего внедрено 100 сертификатов летнего отдыха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количество детей, вовлеченных в олимпиадное движение, исследовательскую деятельность, различные конкурс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а всероссийская акция "Я – гражданин России", участниками которой стали 105 обучающихся из 20 образовательных организаци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гиональном этапе всероссийской олимпиады школьников приняли участие 169 обучающихся. По итогам олимпиады нижневартовские школьники завоевали 25 призовых мест, из них 6 – перв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м этапе всероссийской олимпиады школьников город представляла команда в составе 6 человек. Результат олимпиады – 2 первых места (по русскому языку и по физической культур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состязаний регионального этапа межрегионального конкурса среди обучающихся общеобразовательных организаций Ханты-Мансийского автономного округа "Ученик года – 2019", учащаяся города Нижневартовска вошла в шестерку сильнейших участников и стала лауреатом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ы городские турниры и конкурсы различной направленности, в том числе турнир по шахматам "Белая ладья", конкурс творческих работ "Ориентир года", посвященный "Году Театра в России", военно-спортивная игра "Орленок". Участие в мероприятиях приняли 482 обучающихся общеобразовательных организаци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тчетном периоде прошел всероссийский форум научной молодежи "Шаг в будущее" в городе Москве. Учащаяся города Нижневартовска заняла 2 мес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истема поддержки и развития талантливых и одаренных детей в образовательных организациях города Нижневартовска работает и приносит значимые результаты для системы образования города, способствует развитию каждого ребенка. </w:t>
      </w:r>
    </w:p>
    <w:p>
      <w:pPr>
        <w:pStyle w:val="Normal"/>
        <w:ind w:firstLine="709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ind w:firstLine="708"/>
        <w:jc w:val="both"/>
        <w:rPr>
          <w:color w:val="A6A6A6"/>
          <w:sz w:val="6"/>
          <w:szCs w:val="28"/>
        </w:rPr>
      </w:pPr>
      <w:r>
        <w:rPr>
          <w:color w:val="A6A6A6"/>
          <w:sz w:val="6"/>
          <w:szCs w:val="28"/>
        </w:rPr>
      </w:r>
    </w:p>
    <w:p>
      <w:pPr>
        <w:pStyle w:val="TextBody"/>
        <w:spacing w:before="0" w:after="0"/>
        <w:ind w:firstLine="709"/>
        <w:jc w:val="both"/>
        <w:rPr>
          <w:color w:val="A6A6A6"/>
          <w:sz w:val="28"/>
          <w:szCs w:val="28"/>
        </w:rPr>
      </w:pPr>
      <w:r>
        <w:rPr>
          <w:sz w:val="28"/>
          <w:szCs w:val="28"/>
        </w:rPr>
        <w:t xml:space="preserve">На развитие культуры, физической культуры и спорта, молодежной политики направлена муниципальная программа </w:t>
      </w:r>
      <w:r>
        <w:rPr>
          <w:b/>
          <w:sz w:val="28"/>
          <w:szCs w:val="28"/>
        </w:rPr>
        <w:t xml:space="preserve">"Развитие социальной сферы города Нижневартовска на 2019-2030 годы", </w:t>
      </w:r>
      <w:r>
        <w:rPr>
          <w:sz w:val="28"/>
          <w:szCs w:val="28"/>
        </w:rPr>
        <w:t>расходы по которой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тчетном периоде за счет всех источников финансирования составили 1</w:t>
      </w:r>
      <w:r>
        <w:rPr>
          <w:color w:val="FFFFFF"/>
          <w:sz w:val="28"/>
          <w:szCs w:val="28"/>
        </w:rPr>
        <w:t>,</w:t>
      </w:r>
      <w:r>
        <w:rPr>
          <w:sz w:val="28"/>
          <w:szCs w:val="28"/>
        </w:rPr>
        <w:t>112,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лн. рублей (49,3% от плана).</w:t>
      </w:r>
    </w:p>
    <w:p>
      <w:pPr>
        <w:pStyle w:val="Normal"/>
        <w:ind w:firstLine="709"/>
        <w:jc w:val="both"/>
        <w:rPr>
          <w:color w:val="A6A6A6"/>
          <w:sz w:val="14"/>
          <w:szCs w:val="28"/>
        </w:rPr>
      </w:pPr>
      <w:r>
        <w:rPr>
          <w:color w:val="A6A6A6"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фере культуры</w:t>
      </w:r>
      <w:r>
        <w:rPr>
          <w:sz w:val="28"/>
          <w:szCs w:val="28"/>
        </w:rPr>
        <w:t xml:space="preserve"> продолжалась работа по созданию благоприятных условий для удовлетворения культурных потребностей горожан и их творческой само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учреждений сферы культуры по состоянию на 01.07.2019 представлена 16 библиотеками, 3 клубными учреждениями, 3 детскими школами искусств, 1 музыкальной школой, 13 киноустановками, 2 театрами и музе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нообразия форм организации культурного досуга горожан в январе-июне 2019 года учреждениями культуры города проведено 4,2 тыс. мероприятий различной направленности, которые посетили свыше 375,4 тыс.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прошли такие всероссийские акции как "Библионочь", "Ночь музеев", "Ночь искусств", "Дни славянской письменности и культуры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открытых площадках были организованы официальные мероприятия, посвященные праздникам Дню Победы, Дню города, Дню России, Международному Дню защиты детей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иболее масштабных и социально значимых мероприятий стал, прошедший в июне </w:t>
      </w:r>
      <w:r>
        <w:rPr>
          <w:sz w:val="28"/>
          <w:szCs w:val="28"/>
          <w:lang w:val="en-US"/>
        </w:rPr>
        <w:t>XLIV</w:t>
      </w:r>
      <w:r>
        <w:rPr>
          <w:sz w:val="28"/>
          <w:szCs w:val="28"/>
        </w:rPr>
        <w:t xml:space="preserve"> фестиваль искусств, труда и спорта "Самотлорские ночи", в рамках которого проведено 116 мероприятий различной жанровой направлен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о клубных формирований относительно аналогичного периода прошлого года увеличилось на 3,6% и составило 143 единицы, с общим количеством занимающихся 2,9 тыс. человек (в 1 полугодии 2018 года – 138 клубных формирований и 2,8 тыс. занимающихся). При этом 126 клубных формирований или 88,1% работают на бесплатной основе, что способствует повышению доступности для всех социальных категорий населения и увеличению количества занимающихся творчеством горожан. </w:t>
      </w:r>
    </w:p>
    <w:p>
      <w:pPr>
        <w:pStyle w:val="Normal"/>
        <w:ind w:firstLine="709"/>
        <w:jc w:val="both"/>
        <w:rPr/>
      </w:pPr>
      <w:r>
        <w:rPr>
          <w:sz w:val="28"/>
        </w:rPr>
        <w:t>В отчетном периоде</w:t>
      </w:r>
      <w:r>
        <w:rPr>
          <w:sz w:val="28"/>
          <w:szCs w:val="28"/>
        </w:rPr>
        <w:t xml:space="preserve"> творческие коллективы и отдельные исполнители детских школ искусств, приняли участие в 137 международных, всероссийских, окружных и городских фестивалях и конкурсах, где одержали 1</w:t>
      </w:r>
      <w:r>
        <w:rPr>
          <w:color w:val="FFFFFF"/>
          <w:sz w:val="28"/>
          <w:szCs w:val="28"/>
        </w:rPr>
        <w:t>,</w:t>
      </w:r>
      <w:r>
        <w:rPr>
          <w:sz w:val="28"/>
          <w:szCs w:val="28"/>
        </w:rPr>
        <w:t>072 победы. Доля детей, обучающихся в детских школах искусств, привлекаемых к участию в творческих мероприятиях различного уровня, от общего числа обучающихся школ искусств в отчетном периоде составила 41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юне 2019 года детские школы искусств города №2 и №3 стали победителями конкурса "Лучшая детская школа искусств Уральского Федерального округа", в котором принимало участие 51 образовательное учреждение данной категории.</w:t>
      </w:r>
    </w:p>
    <w:p>
      <w:pPr>
        <w:pStyle w:val="Normal"/>
        <w:ind w:firstLine="709"/>
        <w:jc w:val="both"/>
        <w:rPr>
          <w:rFonts w:ascii="Arial" w:hAnsi="Arial" w:cs="Arial"/>
          <w:sz w:val="23"/>
          <w:szCs w:val="23"/>
          <w:shd w:fill="FFFFFF" w:val="clear"/>
        </w:rPr>
      </w:pPr>
      <w:r>
        <w:rPr>
          <w:sz w:val="28"/>
          <w:szCs w:val="28"/>
        </w:rPr>
        <w:t>В рамках регионального проекта "Культурная среда", входящего в национальный проект "Культура" в 2019 году 2 детские школы искусств города будут оснащены музыкальными инструментами, современным оборудованием и учебными материалами, что позволит улучшить качество учебного процесса и расширить перечень учебных дисциплин, в том числе дисциплин интерактивной направленности</w:t>
      </w:r>
      <w:r>
        <w:rPr>
          <w:rFonts w:cs="Arial" w:ascii="Arial" w:hAnsi="Arial"/>
          <w:sz w:val="23"/>
          <w:szCs w:val="23"/>
          <w:shd w:fill="FFFFFF" w:val="clear"/>
        </w:rPr>
        <w:t xml:space="preserve">. </w:t>
      </w:r>
      <w:r>
        <w:rPr>
          <w:sz w:val="28"/>
          <w:szCs w:val="23"/>
          <w:shd w:fill="FFFFFF" w:val="clear"/>
        </w:rPr>
        <w:t>На эти цели запланировано – 46 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По состоянию на 01.07.2019 в школы искусств, участвующие в проекте, осуществлены поставки</w:t>
      </w:r>
      <w:r>
        <w:rPr>
          <w:sz w:val="28"/>
          <w:szCs w:val="28"/>
        </w:rPr>
        <w:t xml:space="preserve"> интерактивных пособий по предметам музыкально-теоретических дисциплин, интерактивных панелей и столов, интерактивных досок и проекторов, трех единиц музыкальных инструментов и меб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ся участие школ искусств города в проекте по персонифицированному финансированию дополнительного образования детей. Процедуру сертификации прошли 6 дополнительных общеразвивающих программ, участвующих в проекте. По итогам 1 полугодия 2019 года по сертификатам дополнительного образования в школах искусств города обучается 117 человек, что в 1,9 раза превышает показатель за аналогичный период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тупность дополнительного образования для детей с особыми потребностями обеспечивают 5 адаптированных программ в области искусств, по которым в 1 полугодии 2019 года обучалось 48 человек. За отчетный период 29 детей с особыми потребностями приняли участие в 11 конкурсах и фестивалях различного уровня, где заняли 30 призовых мест (в 1 полугодии 2018 года – 10 детей, 9 конкурсов и 10 призовых мес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ми общедоступных муниципальных библиотек в отчетном периоде воспользовались 50,5 тыс. человек, что на 9,5% превышает показатель сопоставимого периода прошлого года. Количество выданных документов составило 625,8 тыс. экземпляров, количество посещений – 252,3 тыс. человек, что на 2,8% больше чем за январь-июнь прошл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МБУ "Нижневартовский краеведческий музей имени Т.Д. Шуваева" составляет 39,1 тыс. единиц хранения, из которых 88% отражены в электронном каталоге музея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доступности культурных услуг все учреждения культуры имеют собственные сайты и доступ в Интернет, количество посещений которых составило более 343 тыс. единиц, что на 9,5% выше чем в 1 полугодии 2018 года. Это свидетельствует о востребованности данных интернет-ресурсов среди населения города и возможности обеспечения удобного доступа к информации о культурных ценностях и услуг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размещения активных ссылок электронных услуг на официальных сайтах учреждений культуры количество обращений за 1 полугодие текущего года составило 74,8 тыс. единиц, из которых 66,6% это услуги по предоставлению анонсов театральных представлений, эстрадных концертов, гастрольных мероприятий. </w:t>
      </w:r>
    </w:p>
    <w:p>
      <w:pPr>
        <w:pStyle w:val="Normal"/>
        <w:ind w:firstLine="709"/>
        <w:jc w:val="both"/>
        <w:rPr>
          <w:color w:val="A6A6A6"/>
          <w:sz w:val="14"/>
          <w:szCs w:val="28"/>
        </w:rPr>
      </w:pPr>
      <w:r>
        <w:rPr>
          <w:color w:val="A6A6A6"/>
          <w:sz w:val="14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 xml:space="preserve"> продолжают занимать особое место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формировании положительного и активного отношения к здоровому образу жизни у молодёжи и взрослого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7.2019 количество спортивных сооружений составило 288 единиц (с учетом образовательных организаций), в том числе: 85 физкультурно-спортивных залов, 20 бассейнов, 97 плоскостных сооружений, </w:t>
      </w:r>
      <w:r>
        <w:rPr>
          <w:bCs/>
          <w:sz w:val="28"/>
        </w:rPr>
        <w:t xml:space="preserve">крытый тренировочный хоккейный корт, </w:t>
      </w:r>
      <w:r>
        <w:rPr>
          <w:sz w:val="28"/>
          <w:szCs w:val="28"/>
        </w:rPr>
        <w:t xml:space="preserve">2 тира, 1 стадион, 1 лыжная база и 81 прочее спортивное сооруж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ность спортивными сооружениями (с учетом образовательных организаций) составила 21,9% к норматив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ортивно-массовые мероприятия способствуют популяризации физической культуры и спорта среди горожан и направлены на выполнение задач, обозначенных в </w:t>
      </w:r>
      <w:r>
        <w:rPr>
          <w:b/>
          <w:sz w:val="28"/>
          <w:szCs w:val="28"/>
        </w:rPr>
        <w:t>Указе Президента</w:t>
      </w:r>
      <w:r>
        <w:rPr>
          <w:b/>
        </w:rPr>
        <w:t xml:space="preserve"> </w:t>
      </w:r>
      <w:r>
        <w:rPr>
          <w:b/>
          <w:sz w:val="28"/>
          <w:szCs w:val="28"/>
        </w:rPr>
        <w:t>Российской Федерации от 7 мая 2018 года №204 "О национальных целях и стратегических задачах развития Российской Федерации на период до 2024 года"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1 полугодии 2019 года проведено 325 физкультурных, физкультурно-оздоровительных и спортивных мероприятий,</w:t>
      </w:r>
      <w:r>
        <w:rPr>
          <w:bCs/>
          <w:sz w:val="28"/>
          <w:szCs w:val="28"/>
        </w:rPr>
        <w:t xml:space="preserve"> что на 47,7% превышает показатель аналогичного периода прошлого года,</w:t>
      </w:r>
      <w:r>
        <w:rPr>
          <w:sz w:val="28"/>
          <w:szCs w:val="28"/>
        </w:rPr>
        <w:t xml:space="preserve"> с общим количеством участников 21,1 тыс. человек (в 1 полугодии 2018 года – 18,1 тыс. человек). </w:t>
      </w:r>
    </w:p>
    <w:p>
      <w:pPr>
        <w:pStyle w:val="Normal"/>
        <w:ind w:firstLine="709"/>
        <w:jc w:val="both"/>
        <w:rPr>
          <w:color w:val="A6A6A6"/>
          <w:sz w:val="28"/>
          <w:szCs w:val="28"/>
        </w:rPr>
      </w:pPr>
      <w:r>
        <w:rPr>
          <w:sz w:val="28"/>
          <w:szCs w:val="28"/>
        </w:rPr>
        <w:t xml:space="preserve">Самыми массовыми из них стали соревнования по лыжным гонкам "Лыжня России" и "Лыжня для всех", чемпионат города по футболу на снегу, муниципальные этапы Всероссийских спортивных игр школьников "Президентские спортивные игры" по плаванию и уличному баскетболу, чемпионат Уральского Федерального округа по вольной борьбе среди мужчин, всероссийские соревнования по самбо, среди юношей 15-16 лет, посвященные памяти П.А. Литвиненко, муниципальный этап соревнований "Губернаторские состязания" среди воспитанников муниципальных дошкольных образовательных учреждений, а также спортивные мероприятия, приуроченные к календарным праздник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нтром тестирования ГТО в отчетном периоде проведено 30 мероприятий по сдаче нормативов среди населения всех возрастов. Количественный охват принявших участие составил 5 184 человека, что в 1,8 раза превышает показатель сопоставимого периода прошлого года.</w:t>
      </w:r>
      <w:r>
        <w:rPr>
          <w:color w:val="A6A6A6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ая работа по привлечению горожан к участию в городских спортивных мероприятиях проводится среди коллективов предприятий и организаций города, студентов средне-специальных и высших учебных заведений, детей, подростков, жителей пожилого возраста. С начала 2019 года организованы 9 городских Спартаки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ается развитие адаптивной физической культуры и спорта – 9 тренеров организуют тренировочный процесс по 9 спортивным дисциплинам. Численность занимающихся по состоянию на 01.07.2019 составляет 314 человек.</w:t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целях создания условий для занятий физической культурой и массовым спортом на территории города реализуется региональный проект "Спорт – норма жизни", являющийся частью национального проекта "Демография", в рамках которого заключено Соглашение о предоставлении субсидии на </w:t>
      </w:r>
      <w:r>
        <w:rPr>
          <w:sz w:val="28"/>
          <w:szCs w:val="24"/>
        </w:rPr>
        <w:t>приобретение современного оборудования и инвентаря для организации спортивной подготовки и</w:t>
      </w:r>
      <w:r>
        <w:rPr>
          <w:sz w:val="28"/>
          <w:szCs w:val="28"/>
        </w:rPr>
        <w:t xml:space="preserve"> оснащения объектов спортивной инфраструктуры. Объем финансирования составит – 3,8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19 года 3,9 тыс. нижневартовских спортсменов приняли участие в 537 выездных межмуниципальных, региональных соревнованиях и тренировочных мероприятиях, где </w:t>
      </w:r>
      <w:r>
        <w:rPr>
          <w:sz w:val="28"/>
        </w:rPr>
        <w:t>завоевали 1 124 медали (424 золотые, 336 серебряных, 364 бронзовые), что на 8,9% больше,</w:t>
      </w:r>
      <w:r>
        <w:rPr>
          <w:color w:val="A6A6A6"/>
          <w:sz w:val="28"/>
        </w:rPr>
        <w:t xml:space="preserve"> </w:t>
      </w:r>
      <w:r>
        <w:rPr>
          <w:sz w:val="28"/>
        </w:rPr>
        <w:t>чем в январе-июне прошлого года. Кроме того, им было присвоено 1 595 спортивных разрядов и званий,</w:t>
      </w:r>
      <w:r>
        <w:rPr>
          <w:color w:val="A6A6A6"/>
          <w:sz w:val="28"/>
        </w:rPr>
        <w:t xml:space="preserve"> </w:t>
      </w:r>
      <w:r>
        <w:rPr>
          <w:sz w:val="28"/>
        </w:rPr>
        <w:t>что на 7,8% превышает показатель</w:t>
      </w:r>
      <w:r>
        <w:rPr>
          <w:sz w:val="28"/>
          <w:szCs w:val="28"/>
        </w:rPr>
        <w:t xml:space="preserve"> аналогичного периода 2018 года</w:t>
      </w:r>
      <w:r>
        <w:rPr>
          <w:sz w:val="28"/>
        </w:rPr>
        <w:t xml:space="preserve">. </w:t>
      </w:r>
    </w:p>
    <w:p>
      <w:pPr>
        <w:pStyle w:val="Normal"/>
        <w:ind w:firstLine="708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реализации основных мероприятий в области </w:t>
      </w:r>
      <w:r>
        <w:rPr>
          <w:b/>
          <w:sz w:val="28"/>
          <w:szCs w:val="28"/>
        </w:rPr>
        <w:t>молодежной политики</w:t>
      </w:r>
      <w:r>
        <w:rPr>
          <w:sz w:val="28"/>
          <w:szCs w:val="28"/>
        </w:rPr>
        <w:t xml:space="preserve"> проведено более 70 мероприятий (в 1 полугодии 2018 года – 59 мероприятий), количество участников которых составило 105,9 тыс.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амыми масштабными стали: 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естиваль художественной самодеятельности "Студенческая весна 2019", фестиваль открытия городского клуба КВН,</w:t>
      </w:r>
      <w:r>
        <w:rPr>
          <w:color w:val="A6A6A6"/>
          <w:sz w:val="28"/>
          <w:szCs w:val="28"/>
        </w:rPr>
        <w:t xml:space="preserve"> </w:t>
      </w:r>
      <w:r>
        <w:rPr>
          <w:sz w:val="28"/>
          <w:szCs w:val="28"/>
        </w:rPr>
        <w:t>зимний чемпионат по интеллектуальным играм, городской "Слет актива молодежи", добровольческая акция "Весенняя неделя добра", городская акция "Дарим лето", городской семейный праздник "Благовест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городе действует 21 поисковый отряд, 36 военно-патриотических клубов, 3 военно-патриотических объединения, 26 отрядов "Юнармии" с общим охватом участников более 2 тыс.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ована деятельность 9 подростковых (молодежных) клубов по месту жительства, которые за отчетный период посетило 24,2 тыс. воспитан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о 116 договоров по созданию временных рабочих мест для несовершеннолетних граждан, в том числе: 37 договоров через МАУ города Нижневартовска "Молодежный центр"; 79 договоров через центр занятости населения. Всего в 1 полугодии 2019 года трудоустроено 595 подростк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 w:val="28"/>
          <w:szCs w:val="28"/>
        </w:rPr>
        <w:t>В целях усиления социальной защищенности отдельных категорий граждан реализуется</w:t>
      </w:r>
      <w:r>
        <w:rPr>
          <w:rFonts w:eastAsia="Calibri"/>
          <w:sz w:val="28"/>
          <w:szCs w:val="28"/>
          <w:lang w:val="ru-RU"/>
        </w:rPr>
        <w:t xml:space="preserve"> муниципальная программа </w:t>
      </w:r>
      <w:r>
        <w:rPr>
          <w:rFonts w:eastAsia="Calibri"/>
          <w:b/>
          <w:sz w:val="28"/>
          <w:szCs w:val="28"/>
        </w:rPr>
        <w:t>"Социальная поддержка и</w:t>
      </w:r>
      <w:r>
        <w:rPr>
          <w:rFonts w:eastAsia="Calibri"/>
          <w:b/>
          <w:sz w:val="28"/>
          <w:szCs w:val="28"/>
          <w:lang w:val="ru-RU"/>
        </w:rPr>
        <w:t> </w:t>
      </w:r>
      <w:r>
        <w:rPr>
          <w:rFonts w:eastAsia="Calibri"/>
          <w:b/>
          <w:sz w:val="28"/>
          <w:szCs w:val="28"/>
        </w:rPr>
        <w:t>социальная помощь для отдельных категорий граждан в городе Нижневартовске на 2018-2025 годы и на период до 2030 года"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городского бюджета в отчетном периоде социальная поддержка оказана 38,6 тыс. неработающим пенсионерам, что на 4,6% больше, чем в аналогичном периоде 2018 года, на сумму 38,6 млн. рублей. Выплачена материальная помощь 141 гражданину, оказавшемуся в трудной или критической жизненной ситуации, на сумму 2,5 млн. рублей. За счет средств бюджета автономного округа на вознаграждение 100 приемных родителей направлено 51,0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змещены недополученные доходы автотранспортным предприятиям в связи с осуществлением перевозок по муниципальным маршрутам регулярных перевозок на территории города неработающих пенсионеров на сумму 40,1 млн. рублей.</w:t>
      </w:r>
    </w:p>
    <w:p>
      <w:pPr>
        <w:pStyle w:val="Normal"/>
        <w:widowControl w:val="false"/>
        <w:ind w:firstLine="709"/>
        <w:jc w:val="both"/>
        <w:rPr>
          <w:color w:val="A6A6A6"/>
          <w:szCs w:val="28"/>
        </w:rPr>
      </w:pPr>
      <w:r>
        <w:rPr>
          <w:sz w:val="28"/>
          <w:szCs w:val="28"/>
        </w:rPr>
        <w:t>Расходы по основным мероприятиям муниципальной программы в отчетном периоде за счет всех источников финансирования составили 213,8 млн. рублей.</w:t>
      </w:r>
    </w:p>
    <w:p>
      <w:pPr>
        <w:pStyle w:val="Normal"/>
        <w:ind w:firstLine="709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 xml:space="preserve">"Укрепление пожарной        безопасности, защита населения и территории города Нижневартовска от чрезвычайных ситуаций природного и техногенного характера,      мероприятия по гражданской обороне и обеспечению безопасности     людей на водных объектах на 2018-2025 годы и на период до 2030 года"  </w:t>
      </w:r>
      <w:r>
        <w:rPr>
          <w:sz w:val="28"/>
          <w:szCs w:val="28"/>
        </w:rPr>
        <w:t xml:space="preserve">в отчетном периоде выполнены работы по техническому обслуживанию, текущему и капитальному ремонтам электроосветительных и силовых сетей, электрооборудования и средств пожарной сигнализации в 19 муниципальных учреждениях социальной сфе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создание условий для эффективной деятельности муниципального казенного учреждения "Управление по делам ГО и ЧС" и проведение других основных мероприятий по муниципальной программе за счет средств городского бюджета составили 73,8 млн. рублей. </w:t>
      </w:r>
    </w:p>
    <w:p>
      <w:pPr>
        <w:pStyle w:val="Normal"/>
        <w:ind w:firstLine="709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реплению толерантной среды и совершенствованию системы антитеррористической безопасности способствует муниципальная программа </w:t>
      </w:r>
      <w:r>
        <w:rPr>
          <w:b/>
          <w:sz w:val="28"/>
          <w:szCs w:val="28"/>
        </w:rPr>
        <w:t>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оведены мероприятия воспитательного и культурно-просветительского характера, а также по вопросам профилактики терроризма и экстремизма, формирования национальной терпимости у подростков и молодежи с охватом более 5,7 тыс. человек. Для адаптации мигрантов в российское культурное пространство организовано 66 мероприятий с участием 3,4 тыс.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средствах массовой информации, на сайте органов местного самоуправления города Нижневартовска размещено 156 материалов, которые направлены на профилактику экстремизма, изготовлены памятки в количестве 1 270 шту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иления антитеррористической защищенности на объектах, находящихся в ведении муниципального образования, выполнены работы по установке системы видеонаблюд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по муниципальной программе за счет средств окружного и городского бюджетов составили 12,1 млн. рублей.</w:t>
      </w:r>
    </w:p>
    <w:p>
      <w:pPr>
        <w:pStyle w:val="Normal"/>
        <w:ind w:firstLine="709"/>
        <w:jc w:val="both"/>
        <w:rPr>
          <w:color w:val="A6A6A6"/>
          <w:sz w:val="28"/>
          <w:szCs w:val="28"/>
          <w:lang w:val="en-US"/>
        </w:rPr>
      </w:pPr>
      <w:r>
        <w:rPr>
          <w:color w:val="A6A6A6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кращению распространения наркомании и формирования у населения города активных жизненных позиций способствует муниципальная программа </w:t>
      </w:r>
      <w:r>
        <w:rPr>
          <w:b/>
          <w:sz w:val="28"/>
          <w:szCs w:val="28"/>
        </w:rPr>
        <w:t>"Комплексные меры по пропаганде здорового образа жизни (профилактика наркомании, токсикомании, алкоголизма) в городе Нижневартовске на 2018-2025 годы и на период до 2030 года"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 всех общеобразовательных организациях города реализуются мероприятия по созданию условий для развития первичной профилактики наркомании, пропаганды здорового образа жизни, охват составил более 33 тыс. обучающихся и 19 тыс. родителей (законных представи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оекта "Максимум жизни!", направленного на повышение престижа здорового образа жизни у детей и подростков, проведено 77 мероприятий, в которых приняли участие 1 152 человека. 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зработаны и распространены памятки, брошюры, в фойе образовательных организаций осуществлялась демонстрация социальной рекламы, мультимедийных презентаций по формированию здорового образа жизни. 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изовано проведение практикума для педагогических работников образовательных учреждений, в котором приняли участие 49 человек.</w:t>
      </w:r>
    </w:p>
    <w:p>
      <w:pPr>
        <w:pStyle w:val="TextBody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асходы по основным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отчетном периоде </w:t>
      </w:r>
      <w:r>
        <w:rPr>
          <w:sz w:val="28"/>
          <w:szCs w:val="28"/>
          <w:lang w:val="ru-RU"/>
        </w:rPr>
        <w:t>составили 0,8 млн.</w:t>
      </w:r>
      <w:r>
        <w:rPr>
          <w:sz w:val="28"/>
          <w:szCs w:val="28"/>
        </w:rPr>
        <w:t xml:space="preserve"> рублей.</w:t>
      </w:r>
    </w:p>
    <w:p>
      <w:pPr>
        <w:pStyle w:val="TextBody"/>
        <w:widowControl w:val="false"/>
        <w:spacing w:before="0" w:after="0"/>
        <w:ind w:firstLine="709"/>
        <w:jc w:val="both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муниципальной программе </w:t>
      </w:r>
      <w:r>
        <w:rPr>
          <w:b/>
          <w:sz w:val="28"/>
          <w:szCs w:val="28"/>
        </w:rPr>
        <w:t xml:space="preserve">"Развитие гражданского общества в городе Нижневартовске на 2018-2025 годы и на период 2030 года" </w:t>
      </w:r>
      <w:r>
        <w:rPr>
          <w:bCs/>
          <w:sz w:val="28"/>
          <w:szCs w:val="28"/>
        </w:rPr>
        <w:t>в отчетном периоде д</w:t>
      </w:r>
      <w:r>
        <w:rPr>
          <w:sz w:val="28"/>
          <w:szCs w:val="28"/>
        </w:rPr>
        <w:t>ля представителей социально ориентированных некоммерческих организаций о</w:t>
      </w:r>
      <w:r>
        <w:rPr>
          <w:sz w:val="28"/>
        </w:rPr>
        <w:t>рганизовано 13 образовательных мероприятий (семинары, установочные сессии), в которых приняли участие 362 человека. Информационно-консультационную поддержку получили около 95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поддержки 38 социально ориентированных некоммерческих организаций предоставлены субсидии в размере 6,9 млн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бщий охват участников проведенных различных мероприятий, направленных на обеспечение социальной интеграции представителей общественных организаций отдельных категорий граждан в первом полугодии составил 1 496 человек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 счет </w:t>
      </w:r>
      <w:r>
        <w:rPr>
          <w:sz w:val="28"/>
          <w:szCs w:val="28"/>
          <w:lang w:val="ru-RU"/>
        </w:rPr>
        <w:t>городского бюджета на мероприятия 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зрасходовано 7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лн</w:t>
      </w:r>
      <w:r>
        <w:rPr>
          <w:sz w:val="28"/>
          <w:szCs w:val="28"/>
        </w:rPr>
        <w:t>. рублей.</w:t>
      </w:r>
    </w:p>
    <w:p>
      <w:pPr>
        <w:pStyle w:val="Normal"/>
        <w:ind w:firstLine="709"/>
        <w:jc w:val="both"/>
        <w:rPr>
          <w:color w:val="A6A6A6"/>
          <w:sz w:val="28"/>
          <w:szCs w:val="28"/>
          <w:lang w:val="en-US"/>
        </w:rPr>
      </w:pPr>
      <w:r>
        <w:rPr>
          <w:color w:val="A6A6A6"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муниципальной программы </w:t>
      </w:r>
      <w:r>
        <w:rPr>
          <w:b/>
          <w:sz w:val="28"/>
          <w:szCs w:val="28"/>
        </w:rPr>
        <w:t>"Развитие муниципальной службы в администрации города Нижневартовска на 2018-2025 годы и на период до 2030 года"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55 муниципальных служащих прошли обучение на курсах повышения квалификации. </w:t>
      </w:r>
    </w:p>
    <w:p>
      <w:pPr>
        <w:pStyle w:val="Normal"/>
        <w:ind w:firstLine="709"/>
        <w:jc w:val="both"/>
        <w:rPr>
          <w:sz w:val="22"/>
          <w:szCs w:val="28"/>
          <w:highlight w:val="lightGray"/>
        </w:rPr>
      </w:pPr>
      <w:r>
        <w:rPr>
          <w:sz w:val="28"/>
          <w:szCs w:val="28"/>
        </w:rPr>
        <w:t>Расходы по муниципальной программе за счет средств городского бюджета составили 0,2 млн. рублей.</w:t>
      </w:r>
    </w:p>
    <w:p>
      <w:pPr>
        <w:pStyle w:val="Normal"/>
        <w:ind w:firstLine="709"/>
        <w:jc w:val="both"/>
        <w:rPr>
          <w:color w:val="A6A6A6"/>
          <w:sz w:val="22"/>
          <w:szCs w:val="28"/>
          <w:highlight w:val="lightGray"/>
        </w:rPr>
      </w:pPr>
      <w:r>
        <w:rPr>
          <w:color w:val="A6A6A6"/>
          <w:sz w:val="22"/>
          <w:szCs w:val="28"/>
          <w:highlight w:val="lightGray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1 полугодии 2019 года продолжалась работа по переводу государственных и муниципальных услуг, предоставляемых структурными подразделениями администрации города и подведомственными организациями, в электронный вид с использованием Единого портала государственных и муниципальных услуг (функций) и переходу на межведомственное электронное взаимодействие при предоставлении государственных и муниципальных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состоянию на 01.07.2019 в региональную информационную систему Ханты-Мансийского автономного округа - Югры "Реестр государственных и муниципальных услуг (функций) Ханты-Мансийского автономного округа – Югры" внесены сведения о 68 муниципальных услугах, оказываемых структурными подразделениями администрации города и подведомственными организациями, 7 функциях муниципального контро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 Едином портале государственных и муниципальных услуг (функций) (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www.gosuslugi.ru</w:t>
        </w:r>
      </w:hyperlink>
      <w:r>
        <w:rPr>
          <w:rFonts w:cs="Times New Roman" w:ascii="Times New Roman" w:hAnsi="Times New Roman"/>
          <w:sz w:val="28"/>
        </w:rPr>
        <w:t>) в разделе администрации города Нижневартовска размещена информация о 68 муниципальных услугах, 7 функциях и 14 государственных услугах. Кнопка "Получить услугу" в электронном виде доступна для 24 муниципальных и 8 государствен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реализации требований Федерального закона от 27.07.2010 №210-ФЗ "Об организации предоставления государственных и муниципальных услуг" при предоставлении муниципальных услуг на отчетную дату утверждены 60 административных регламентов предоставления муниципальных услуг, которые опубликованы в городской газете "Варта", размещены на официальном сайте органов местного самоуправления города Нижневартовска (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http://n-vartovsk.ru</w:t>
        </w:r>
      </w:hyperlink>
      <w:r>
        <w:rPr>
          <w:rFonts w:cs="Times New Roman" w:ascii="Times New Roman" w:hAnsi="Times New Roman"/>
          <w:sz w:val="28"/>
        </w:rPr>
        <w:t>) в разделе "Административные регламенты" и доступны для ознакомления жителям и организациям гор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 отчетный период 2019 года структурными подразделениями администрации города и подведомственными организациями жителям и организациям города было оказано более 1 112,4 тысяч муниципальных и государственных услу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Нижневартовском МФЦ за 1 полугодие 2019 года было принято 120,3 тысяч заявлений по государственным и муниципальным услугам, оказано 39,6 тысяч консульт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оме того, в целях расширения перечня услуг для субъектов предпринимательства продолжает работать "МФЦ для бизнеса". По состоянию на 01.07.2019 юридическим лицам и индивидуальным предпринимателям предоставляется 106 видов услуг, в том числе 24 федеральных, 33 региональных, 35 муниципальных и 7 услуг АО "Федеральная корпорация по развитию малого и среднего предпринимательства", 1 услуга уполномоченного по правам предпринимателей, 5 услуг Фонда поддержки предпринимателей Югры, 1 услуга Фонда "Югорская региональная микрокредитная организация"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МФЦ "окна" приема оборудованы пультами для оценки заявителями качества работы специалистов Центра. По состоянию на 01.07.2019 уровень удовлетворённости заявителей качеством предоставления услуг в Нижневартовском МФЦ составил 99,9%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МФЦ работают пункты по регистрации и подтверждению учетных записей в "личном кабинете" и восстановлению пароля на Едином портале государственных и муниципальных услуг (функций) – за 1 полугодие 2019 года указанными услугами воспользовались 14,3 тысяч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 состоянию на отчетную дату через Нижневартовский МФЦ предоставляется 324 вида услуг, из них: 58 федеральных, 198 региональных, 54 муниципальных услуг (из них 4 муниципальные услуги переданы на исполнение МФЦ в полном объеме), 14 услуг для индивидуальных предпринимателей и юридических лиц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утвержденным медиа-планом на 2019 год информация о предоставлении муниципальных (государственных) услуг ежеквартально публикуется в городской газете "Варта" и размещается на официальном сайте органов местного самоуправления города Нижневартовска в рубрике "Будьте в курсе" раздела "Городские новости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ю доступности и качества предоставления государственных и муниципальных услуг через Нижневартовский МФЦ способствует муниципальная программа </w:t>
      </w:r>
      <w:r>
        <w:rPr>
          <w:b/>
          <w:sz w:val="28"/>
          <w:szCs w:val="28"/>
        </w:rPr>
        <w:t>"Организация предоставления государственных и муниципальных услуг через Нижневартовский МФЦ на 2018-2025 годы и на период до 2030 года"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муниципальной программе в отчетном периоде за счет средств окружного и городского бюджетов составили 94,8 млн. рублей. </w:t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993" w:footer="709" w:bottom="1134"/>
          <w:pgNumType w:start="9" w:fmt="decimal"/>
          <w:formProt w:val="false"/>
          <w:textDirection w:val="lrTb"/>
          <w:docGrid w:type="default" w:linePitch="360" w:charSpace="0"/>
        </w:sect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B0F0"/>
          <w:sz w:val="24"/>
        </w:rPr>
      </w:pPr>
      <w:r>
        <w:rPr>
          <w:rFonts w:cs="Times New Roman" w:ascii="Times New Roman" w:hAnsi="Times New Roman"/>
          <w:b/>
          <w:bCs/>
          <w:color w:val="00B0F0"/>
          <w:sz w:val="24"/>
        </w:rPr>
      </w:r>
    </w:p>
    <w:p>
      <w:pPr>
        <w:pStyle w:val="221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color w:val="00B0F0"/>
          <w:sz w:val="24"/>
        </w:rPr>
      </w:pPr>
      <w:r>
        <w:rPr>
          <w:rFonts w:cs="Times New Roman" w:ascii="Times New Roman" w:hAnsi="Times New Roman"/>
          <w:b/>
          <w:bCs/>
          <w:color w:val="00B0F0"/>
          <w:sz w:val="24"/>
        </w:rPr>
      </w:r>
    </w:p>
    <w:p>
      <w:pPr>
        <w:pStyle w:val="221"/>
        <w:widowControl w:val="false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сновные показатели </w:t>
      </w:r>
    </w:p>
    <w:p>
      <w:pPr>
        <w:pStyle w:val="221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циально-экономического развития города Нижневартовска</w:t>
      </w:r>
    </w:p>
    <w:p>
      <w:pPr>
        <w:pStyle w:val="221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2410"/>
        <w:gridCol w:w="1559"/>
        <w:gridCol w:w="1701"/>
        <w:gridCol w:w="1843"/>
        <w:gridCol w:w="1843"/>
      </w:tblGrid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-июнь 2018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-июнь 2019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  <w:br/>
              <w:t>оце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еление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(среднегодова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прирост (убыль)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1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грационный прирост (убыль)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3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мышленное производ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(В+C+D+E)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 867,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 571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346,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9 026,6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екс промышленного производства </w:t>
              <w:br/>
              <w:t>(В+C+D+E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,3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B: Добыча полезных ископаем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 руб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906,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 563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 801,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 746,2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роизводств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8,3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C: Обрабатывающие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735,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082,4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131,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576,0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роизводств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9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,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7 </w:t>
            </w:r>
          </w:p>
        </w:tc>
      </w:tr>
      <w:tr>
        <w:trPr>
          <w:trHeight w:val="5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D: Обеспечение электрической энергией, газом и паром; кондиционирование воздух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509,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736,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461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070,2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роизвод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7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6 </w:t>
            </w:r>
          </w:p>
        </w:tc>
      </w:tr>
      <w:tr>
        <w:trPr>
          <w:trHeight w:val="69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16,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189,4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2,9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634,2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производства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,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,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,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0 </w:t>
            </w:r>
          </w:p>
        </w:tc>
      </w:tr>
      <w:tr>
        <w:trPr>
          <w:trHeight w:val="5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ть сырая, включая газовый конденсат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3,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 природный и попутный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куб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ой газ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н. куб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69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жиженный газ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зельное топливо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ктивное топливо (керосин)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тон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ный железобетон, ЖБИ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уб.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, выполненных по виду экономической деятельности "Строительство" (Раздел F)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н. руб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7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7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3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49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действие жилых дом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. м. общей площа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ля и услуги населению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396,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 754,5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795,4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 226,9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6,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,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8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,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447,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878,7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554,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59,8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,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8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998,7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094,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476,4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385,3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2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,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9 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лое и среднее предпринимательство, включая микропредприят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19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44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61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586 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47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75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013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 291 </w:t>
            </w:r>
          </w:p>
        </w:tc>
      </w:tr>
      <w:tr>
        <w:trPr>
          <w:trHeight w:val="50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малых и средних предприятий, включая микропредприят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64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7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81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производ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вести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*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8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1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31,8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 инвестиций в основной капи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 в сопоставимых цен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юджет муниципального образова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 муниципального образования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40,9</w:t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 муниципального образования 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17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1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79,9</w:t>
            </w:r>
          </w:p>
        </w:tc>
      </w:tr>
      <w:tr>
        <w:trPr>
          <w:trHeight w:val="3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фицит (-), профицит(+)  бюджета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9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енежные доходы 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2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душевые денежные доходы (в месяц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71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6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70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денежные доходы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назначенных пенс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7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99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8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95,3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уд и занятост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гор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оминальная начисленная заработная плата 1 рабо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2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28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47,8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среднемесячной номинальной начисленной заработной платы 1 работ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>
          <w:trHeight w:val="48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арегистрированной безработицы (на конец г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7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безработных, зарегистрированных в  государственных учреждениях службы занятости населения (на конец пери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</w:t>
            </w:r>
          </w:p>
        </w:tc>
      </w:tr>
      <w:tr>
        <w:trPr>
          <w:trHeight w:val="12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езанятых граждан, зарегистрированных в государственных учреждениях службы занятости населения, в расчете на одну заявленную вакансию (на конец периода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4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ачисленной заработной платы всех работник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55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29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4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48,5</w:t>
            </w:r>
          </w:p>
        </w:tc>
      </w:tr>
    </w:tbl>
    <w:p>
      <w:pPr>
        <w:pStyle w:val="221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* - по крупным и средним организациям</w:t>
      </w:r>
    </w:p>
    <w:p>
      <w:pPr>
        <w:pStyle w:val="221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993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4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26">
    <w:name w:val="Список с кружком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"/>
    <w:basedOn w:val="Normal"/>
    <w:qFormat/>
    <w:pPr>
      <w:jc w:val="both"/>
    </w:pPr>
    <w:rPr>
      <w:sz w:val="28"/>
    </w:rPr>
  </w:style>
  <w:style w:type="paragraph" w:styleId="Txt">
    <w:name w:val="txt"/>
    <w:basedOn w:val="Normal"/>
    <w:qFormat/>
    <w:pPr>
      <w:spacing w:before="37" w:after="94"/>
    </w:pPr>
    <w:rPr>
      <w:rFonts w:ascii="Verdana" w:hAnsi="Verdana" w:cs="Verdana"/>
      <w:color w:val="414141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1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bota-nv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n-vartovsk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17:00Z</dcterms:created>
  <dc:creator>Губанова МА</dc:creator>
  <dc:description/>
  <cp:keywords/>
  <dc:language>en-US</dc:language>
  <cp:lastModifiedBy>Карелина Наталья Игоревна</cp:lastModifiedBy>
  <cp:lastPrinted>2019-09-24T17:13:00Z</cp:lastPrinted>
  <dcterms:modified xsi:type="dcterms:W3CDTF">2019-11-13T05:31:00Z</dcterms:modified>
  <cp:revision>5</cp:revision>
  <dc:subject/>
  <dc:title/>
</cp:coreProperties>
</file>